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43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23.2.2009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František Ondrášek, Mgr. Rudolf Ondřich, Jiří Růžička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odatek č. 5 k mandátní smlouvě se SM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Přidělení bytu v DPS, převedení nájmu bytu č.3 v čp. 654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lat jednatele SMM a ředitelky KI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Určení místa a dnů svatebních obřad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Vyřazení dlouhodobého hmotného majet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Vlajka Tibe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odatek č. 1 ke smlouvě s A.P.C. Agentura Partners Consulting s.r.o. (č.j.219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uzavření budoucí smlouvy o zřízení věcného břemene s ÚZSVM ČR (č.j.198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vysvětlení – Sumerauer (č.j.230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Opodstatněná stížnost - Kolář (č.j.252/09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ovolení umístění atrakcí LTZ (č.j.289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souhlas s oplocením – Klevcovová (č.j.284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odatek č. 3 smlouvy o poskytování služeb – A.S.A s.r.o. (č.j.282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y č. Z100904136 a č. 700086301000010 s E.ON (č.j.297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souhlas s umístěním odkazu na www stránkách – Společnost přátel města Veleší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ávrh na pořízení změny ÚP – RK Proxima (č.j.335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Hydranty – příloha vyhlášky Požární řád (č.j.338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odatek č. 1 k pojistné smlouvě - Kooperati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opravu schodiště – čp. 599 (č.j.347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Vytvoření míst veřejně prospěšných prac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Oslovení firem k podání nabídky - vypracování studie dopravního řešení Družstevní u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odatek k vyhlášce o ceně za svoz K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Zadání vypracování projektů – zatrubnění V Domká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omoc – Janda Holko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práva Policie ČR za rok 2008 (č.j.264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rojednání podmínek s VaK JČ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84/25 - </w:t>
      </w:r>
      <w:r>
        <w:rPr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v rámci řešení duplicitního vlastnictví k pozemkům č.p. 8/45 a 8/46 doporučuje zastupitelstvu města schválit "souhlasné prohlášení" s firmou Proxima na výmaz duplicitního vlastnictví za odstupné ve výši 153 700,- Kč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06/27 - </w:t>
      </w:r>
      <w:r>
        <w:rPr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schvaluje zadat panu Sáčkovi vypracování prováděcího projekt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99/32 - </w:t>
      </w:r>
      <w:r>
        <w:rPr>
          <w:u w:val="single"/>
        </w:rPr>
        <w:t>Místní šetření na křižovatce komunikace I/3  a III/15610 (u Benziny)</w:t>
      </w:r>
      <w:r>
        <w:rPr/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653/34 - </w:t>
      </w:r>
      <w:r>
        <w:rPr>
          <w:u w:val="single"/>
        </w:rPr>
        <w:t>Smlouva o věcném břemenu se společností Telefónica O2</w:t>
      </w:r>
      <w:r>
        <w:rPr/>
        <w:t xml:space="preserve"> (tenis.hala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ukládá tajemníkovi prověření stavu – Telefonica O2 na urgence neodpovíd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732/39 – </w:t>
      </w:r>
      <w:r>
        <w:rPr>
          <w:u w:val="single"/>
        </w:rPr>
        <w:t>Žádost o přidělení menšího bytu – Hlouškov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firstLine="935"/>
        <w:jc w:val="both"/>
        <w:rPr/>
      </w:pPr>
      <w:r>
        <w:rPr/>
        <w:t>Rada odkládá rozhodnutí o žád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759/40 - </w:t>
      </w:r>
      <w:r>
        <w:rPr>
          <w:u w:val="single"/>
        </w:rPr>
        <w:t>Žádost obyvatel domu čp. 256 (DPS) o oplocení dom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akceptuje rozhodnutí ZM a realizaci doporučuje zařadit do rozpočtu na rok 2010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62/40 - </w:t>
      </w:r>
      <w:r>
        <w:rPr>
          <w:u w:val="single"/>
        </w:rPr>
        <w:t>Vyhledání dalšího historického majetku obce (lesů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 informaci místostarosty o přezkoumávání záležitosti znalcem o možnostech sporu o určení vlastnictv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66/41 - </w:t>
      </w:r>
      <w:r>
        <w:rPr>
          <w:u w:val="single"/>
        </w:rPr>
        <w:t>Petice občanů - stop vykácení stromů a zástavby zeleně v Družstevní ulici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 informaci starosty o projednání připomínek občanů s projektantem a na základě jejich připomínek předložený nový návrh zpevněných ploch. Po projednání dalšího stanoviska společenství vlastníků domů čp. 334, 335 ze dne 16.2.2009 a s přihlédnutím k dalším výtkám občanů však konstatuje, že učinila maximální ústupek a schvaluje předložený upravený projekt řešení prostranství, neboť je nutné dodržet veškerá stavební nařízení a dopravní, architektonická i funkční hlediska. Dílčí změny (umístění klepačů koberců a sušáků prádla apod.) jsou možné v průběhu výstavb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79/42 - </w:t>
      </w:r>
      <w:r>
        <w:rPr>
          <w:u w:val="single"/>
        </w:rPr>
        <w:t>Nabídka spolupráce společnosti SOVT-RADIO s.r.o. Vodňany - BOR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 informaci místostarosty o jednání s firmou a požaduje předložení smlouvy ke konečnému schvál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776/42 – </w:t>
      </w:r>
      <w:r>
        <w:rPr>
          <w:u w:val="single"/>
        </w:rPr>
        <w:t>obnovený bod – Uzavření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v reakci na dopis manželů Skupových ukládá ředitelce MŠ oslovit všechny rodiče písemně k vyjádření reakce na uzavření škol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. Usnesení č. 784/43</w:t>
      </w:r>
      <w:r>
        <w:rPr>
          <w:u w:val="single"/>
        </w:rPr>
        <w:t xml:space="preserve">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Dodatek č. 5 k mandátní smlouvě na obstarání nemovitostí se SMM s.r.o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785/43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 xml:space="preserve">Rad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se neztotožňuje s doporučením Charity Kaplice a neschvaluje přidělení bytu v DPS manželům Drnzíkovým i z důvodu trvalého bydliště mimo Velešín, preferuje přidělení bytu paní Vítkové a ukládá jednateli SMM záležitost s paní Vítkovou projedna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schvaluje převod nájmu bytu č. 3 v domu čp. 654 na pana Ladislava Rouhu do 31. 12. 2009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jednatel SMM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786/43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úpravu platu ředitelky KIC a odměny jednateli SMM v předložené podobě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787/43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 xml:space="preserve">Rada v souvislosti s doporučením Ministerstva vnitra s ohledem na položku 12c) přílohy zákona č. 634/2004 Sb., o správních poplatcích, podle které se platí poplatek za oddávání na jiném místě a v jiném čase než je určeno k oddávání, stanovuje jako oficiální oddací místnost prostory bývalého presbytáře v nemovitosti čp. 89 a jako oddací dny určuje pátek a sobotu. 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788/43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vyřazení dlouhodobého hmotného majetku podle seznamu předloženého inventarizační komisí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oucí EO MěÚ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789/43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e nepřipojuje k výzvě občanského sdružení Lungta na vyvěšeni tibetské vlajky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790/43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uzavření Dodatku č.1 ke smlouvě o dílo ze dne 27.11.2007 se společností A.P.C. Agentura Partners Consulting s.r.o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791/43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uzavření smlouvy budoucí o věcném břemenu č. 9/8045/09 s Českou republikou - Úřadem pro zastupování státu ve věcech majetkových (vodovod Skřidla)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starosta 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792/43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pověřuje tajemníka vyřízením žádosti pana Sumerauera o vysvětlení historie umístění parkoviště na jeho pozemku p.č. 109/29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793/43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předává "opodstatněnou stížnost" pana Koláře na technické problémy topení v domu čp. 597  k vyřízení jednateli SMM s.r.o. a požaduje o řešení podat zprávu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jednatel SMM s.r.o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794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 ohledem na uzavřenou úplatnou smlouvu o pronájmu prostranství k umístění atrakcí LTZ při výroční pouti s jiným provozovatelem odkazuje žadatele pana Jana Dubského na tohoto provozovatel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795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 oplocení pozemku paní Klevcovové. Pozemkem však vede kanalizační řad a je na něm revizní šachta, k nímž je nutno zajistit volný přístup. Zároveň upozorňuje na nevhodnost vzrostlých stromů na pozemk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796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datku č. 3 smlouvy o poskytování služeb se společností A.S.A. České Budějovice s.r.o. (úprava DPH u jednotlivých služeb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797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č. Z100904136 o přeložce zařízení distribuční soustavy (venkovní vedení Sídliště) a smlouvy č. 700086301000010 na zřízení nového odběrného místa s E.ON Distribuce a.s. (Strahovská 250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798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vyhovuje žádosti Společnosti přátel města Velešína o umístění odkazu společnosti na www stránkách města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799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 návrhu společnosti Proxima na změnu Územního plánu. Přiložit k souboru zastupitelstvem schválených změ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800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rčení požárních hydrantů na území města podle předloženého návrhu. Upravit přílohu změnou obecně závazné vyhlášky - Požární řád. Předložit Z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801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datku č. 1 k pojistné smlouvě č. 2267501495 s Kooperativou a.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802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občanů a schvaluje opravu schodiště před domem čp. 59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803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vytvoření dvou pracovních míst v rámci veřejně prospěšných prací a podání žádosti Pracovnímu úřadu o dotaci na mzdy přijatých pracovník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2. Usnesení č. 804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řípravu zadání soutěže k podání nabídky na studii dopravního řešení v lokalitě sídliště v Družstevní ulic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Bc. 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805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ředložit zastupitelstvu města "zvláštní přílohu" obecně závazné vyhlášky č. 3/2008 ke stanovení poplatku za svoz a likvidaci komunálního odpadu a jeho ponechání ve výši 400,- Kč na osobu i pro rok 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4. Usnesení č. 806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zadání vypracování projektů na zatrubnění ulice V Domkách, Vodovod Skřidla a Parkoviště Sídliště projektovým kancelářím, které zpracovaly podklady pro územní rozhodnut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5. Usnesení č. 807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ana Jandy o pomoc při jednání s Pozemkovým fondem a konstatuje, že v uvedené věci nemá žádné kompeten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6. Usnesení č. 808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právu o stavu veřejného pořádku ve služebním obvodu OOP ČR v teritoriu města Velešín za rok 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7. Usnesení č. 809/4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místostarostovi projednat s VaK JČ podmínky a možnosti dočasného zrušení odběrného místa na vodovodním řadu a zároveň projednat nutnost odbahnění rybníka Šindelář, jako součásti kanalizačního řadu města Veleší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5. 2. 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ab/>
        <w:t>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4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97" w:hanging="397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31:00Z</dcterms:created>
  <dc:creator>Zdeněk Žák</dc:creator>
  <dc:description/>
  <cp:keywords/>
  <dc:language>en-US</dc:language>
  <cp:lastModifiedBy>Zdeněk Žák</cp:lastModifiedBy>
  <cp:lastPrinted>2009-02-26T13:26:00Z</cp:lastPrinted>
  <dcterms:modified xsi:type="dcterms:W3CDTF">2009-03-10T07:28:00Z</dcterms:modified>
  <cp:revision>23</cp:revision>
  <dc:subject/>
  <dc:title>Zápis č</dc:title>
</cp:coreProperties>
</file>