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Zápis č. 64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/>
      </w:pPr>
      <w:r>
        <w:rPr/>
        <w:t>ze schůze rady města Velešín, konané dne 13.4.2010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Bořivoj Havlíček, Mgr. Josef Klíma, Vladimír Mikeš, Jiří Růžička, František Ondrášek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8,00 hod</w:t>
      </w:r>
    </w:p>
    <w:p>
      <w:pPr>
        <w:pStyle w:val="Normal"/>
        <w:jc w:val="both"/>
        <w:rPr/>
      </w:pPr>
      <w:r>
        <w:rPr>
          <w:b/>
        </w:rPr>
        <w:t xml:space="preserve">Konec:    </w:t>
      </w:r>
      <w:r>
        <w:rPr/>
        <w:t>9,35</w:t>
      </w:r>
      <w:r>
        <w:rPr>
          <w:b/>
        </w:rPr>
        <w:t xml:space="preserve"> </w:t>
      </w:r>
      <w:r>
        <w:rPr/>
        <w:t>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Kontrola usnesení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Dohoda o poskytnutí dotace, smlouva Bína (č.j. 779/10 a 730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dělení KHS – dopis provozovateli (č.j. 641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Žádost o vyjádření k územní studii - Kreslin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Digi TV (č.j. 652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Dohoda o ukončení užívání pozemků - ZD Netřebice (č.j. 671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Plánovací smlouva (č.j. 676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Nabídka nemovitostí – RSM ČD (č.j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vod psů (č.j. 664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poskytnutí mimořádného grantu – Hrdlička (č.j. 746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Oplocení areálu ZŠ (č.j. 761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poskytování dotace – knihovna (č.j. 778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Faktura č. 10087 - SMM s.r.o. (č.j. 762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Výsledek hospodaření SMM s.r.o. - zisk (č.j. 788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Nabídka na převzetí – Vasa CB (č.j. 791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začlenění parcel do ÚP – Staněk (č.j. 795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uzavření smlouvy o věcném břemenu – Nová Energie s.r.o. (č.j. 797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Zrušení elektroměrů – Jakub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tanovení dopravního značení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o dotaci „Rehabilitace sakrálních staveb“ vč.smlouvy na projekt (č.j. 816/10)</w:t>
      </w:r>
    </w:p>
    <w:p>
      <w:pPr>
        <w:pStyle w:val="Normal"/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1026" w:leader="none"/>
          <w:tab w:val="left" w:pos="3366" w:leader="none"/>
          <w:tab w:val="left" w:pos="5610" w:leader="none"/>
        </w:tabs>
        <w:ind w:left="1026" w:hanging="1026"/>
        <w:jc w:val="both"/>
        <w:rPr/>
      </w:pPr>
      <w:r>
        <w:rPr/>
        <w:t xml:space="preserve">1135/58 - </w:t>
      </w:r>
      <w:r>
        <w:rPr>
          <w:u w:val="single"/>
        </w:rPr>
        <w:t>Námitky k vyúčtování TUV v domě č.p. 256 - p. Zegermacherová</w:t>
      </w:r>
    </w:p>
    <w:p>
      <w:pPr>
        <w:pStyle w:val="Normal"/>
        <w:tabs>
          <w:tab w:val="clear" w:pos="709"/>
          <w:tab w:val="left" w:pos="1026" w:leader="none"/>
          <w:tab w:val="left" w:pos="3366" w:leader="none"/>
          <w:tab w:val="left" w:pos="5610" w:leader="none"/>
        </w:tabs>
        <w:ind w:left="1026" w:hanging="1026"/>
        <w:jc w:val="both"/>
        <w:rPr/>
      </w:pPr>
      <w:r>
        <w:rPr/>
        <w:tab/>
        <w:t>Rada bere na vědomí dopis jednatele SMM stěžovatelce.</w:t>
      </w:r>
    </w:p>
    <w:p>
      <w:pPr>
        <w:pStyle w:val="Normal"/>
        <w:tabs>
          <w:tab w:val="clear" w:pos="709"/>
          <w:tab w:val="left" w:pos="1026" w:leader="none"/>
          <w:tab w:val="left" w:pos="3366" w:leader="none"/>
          <w:tab w:val="left" w:pos="5610" w:leader="none"/>
        </w:tabs>
        <w:ind w:left="1026" w:hanging="1026"/>
        <w:jc w:val="both"/>
        <w:rPr/>
      </w:pPr>
      <w:r>
        <w:rPr/>
        <w:tab/>
        <w:t>Bod trvá</w:t>
        <w:tab/>
        <w:tab/>
        <w:t xml:space="preserve">Z. jednatel SMM </w:t>
      </w:r>
    </w:p>
    <w:p>
      <w:pPr>
        <w:pStyle w:val="Normal"/>
        <w:tabs>
          <w:tab w:val="clear" w:pos="709"/>
          <w:tab w:val="left" w:pos="228" w:leader="none"/>
          <w:tab w:val="left" w:pos="3366" w:leader="none"/>
          <w:tab w:val="left" w:pos="5610" w:leader="none"/>
        </w:tabs>
        <w:ind w:left="1026" w:hanging="1026"/>
        <w:jc w:val="both"/>
        <w:rPr/>
      </w:pPr>
      <w:r>
        <w:rPr/>
        <w:t xml:space="preserve">1790/62 - </w:t>
      </w:r>
      <w:r>
        <w:rPr>
          <w:u w:val="single"/>
        </w:rPr>
        <w:t xml:space="preserve">Prodej nepotřebného pracovního stroje „Tera“ </w:t>
      </w:r>
    </w:p>
    <w:p>
      <w:pPr>
        <w:pStyle w:val="Normal"/>
        <w:tabs>
          <w:tab w:val="clear" w:pos="709"/>
          <w:tab w:val="left" w:pos="1021" w:leader="none"/>
          <w:tab w:val="left" w:pos="3366" w:leader="none"/>
          <w:tab w:val="left" w:pos="5610" w:leader="none"/>
        </w:tabs>
        <w:ind w:left="1026" w:hanging="1026"/>
        <w:jc w:val="both"/>
        <w:rPr/>
      </w:pPr>
      <w:r>
        <w:rPr/>
        <w:tab/>
        <w:t>Nedoběhla doba pro podávání nabídek.</w:t>
      </w:r>
    </w:p>
    <w:p>
      <w:pPr>
        <w:pStyle w:val="Normal"/>
        <w:tabs>
          <w:tab w:val="clear" w:pos="709"/>
          <w:tab w:val="left" w:pos="1021" w:leader="none"/>
          <w:tab w:val="left" w:pos="3366" w:leader="none"/>
          <w:tab w:val="left" w:pos="5610" w:leader="none"/>
        </w:tabs>
        <w:ind w:left="1026" w:hanging="1026"/>
        <w:jc w:val="both"/>
        <w:rPr/>
      </w:pPr>
      <w:r>
        <w:rPr/>
        <w:tab/>
        <w:t>Bod trvá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1026" w:hanging="1026"/>
        <w:jc w:val="both"/>
        <w:rPr/>
      </w:pPr>
      <w:r>
        <w:rPr/>
        <w:t xml:space="preserve">1804/63 - </w:t>
      </w:r>
      <w:r>
        <w:rPr>
          <w:u w:val="single"/>
        </w:rPr>
        <w:t xml:space="preserve">Prověření vztahu města k  uvažované nově vzniknuvší parcele č. 1672/3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1026" w:hanging="1026"/>
        <w:jc w:val="both"/>
        <w:rPr/>
      </w:pPr>
      <w:r>
        <w:rPr/>
        <w:tab/>
        <w:t xml:space="preserve">Rada bere na vědomí informaci o vedení výtlačného řadu kanalizace tímto pozemkem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1026" w:hanging="1026"/>
        <w:jc w:val="both"/>
        <w:rPr/>
      </w:pPr>
      <w:r>
        <w:rPr/>
        <w:tab/>
        <w:t>Bod se vypouští</w:t>
        <w:tab/>
        <w:tab/>
        <w:t>Z. místostarosta,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1026" w:hanging="1026"/>
        <w:jc w:val="both"/>
        <w:rPr>
          <w:u w:val="single"/>
        </w:rPr>
      </w:pPr>
      <w:r>
        <w:rPr/>
        <w:t xml:space="preserve">1805/63 - </w:t>
      </w:r>
      <w:r>
        <w:rPr>
          <w:u w:val="single"/>
        </w:rPr>
        <w:t>Prodej osobního automobilu OA Felici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1026" w:hanging="1026"/>
        <w:jc w:val="both"/>
        <w:rPr/>
      </w:pPr>
      <w:r>
        <w:rPr/>
        <w:tab/>
        <w:t>Stanovit cenu a zveřejnit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ind w:left="1026" w:hanging="1026"/>
        <w:jc w:val="both"/>
        <w:rPr/>
      </w:pPr>
      <w:r>
        <w:rPr/>
        <w:tab/>
        <w:t xml:space="preserve"> Bod trvá 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 Usnesení č. 1807/64</w:t>
      </w:r>
    </w:p>
    <w:p>
      <w:pPr>
        <w:pStyle w:val="Normal"/>
        <w:tabs>
          <w:tab w:val="clear" w:pos="709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schvaluje uzavření Dohody o poskytnutí dotace z Programu rozvoje venkova ČR na technické zhodnocení a modernizaci hasičské zbrojnice, potvrzuje doporučení komise pro výběrové řízení na dodavatele a schvaluje uzavření smlouvy se  Stavební firmou Bína s.r.o. na provedení těchto prací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Bod se nesleduje 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Usnesení č. 1808/64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bere na vědomí Sdělení Krajské hygienické stanice o výsledku měření hluku z provozovny Videoklub 23, kterým nebylo zjištěno překračování hygienických limitů. Informovat ZM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Bod se nesleduje 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Usnesení č. 1809/64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k žádosti pana Kreslina konstatuje, že předložená územní studie k výstavbě rodinného domu na parcele č. 1497/17 v k.ú. Velešín je v souladu s územně plánovací dokumentací a vyjadřuje souhlas s napojením budoucí nemovitosti na sítě v majetku města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Bod se nesleduje 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Usnesení č. 1810/64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bere na vědomí informaci o Národní koordinační skupiny pro digitální vysílání o přechodu na digitální t.v. a schvaluje umístění bannerů na internetové stránky města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Bod se nesleduje </w:t>
        <w:tab/>
        <w:tab/>
        <w:t xml:space="preserve">Z. tajemník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. Usnesení č. 1811/64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schvaluje uzavření Dohody o ukončení užívání pozemků a jejich vydáním vlastníkovi se Zemědělským družstvem Netřebice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Bod se nesleduje 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7. Usnesení č. 1812/64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nemá námitek k vybudování přípojek vody a kanalizace k budoucímu RD na poz.p.č.1081/1 a využitím poz.p.č.1825/1 a 1824/1 ve vlastnictví města (lokalita G2, I.etapa) a bere na vědomí plánovací smlouvu předloženou investorem Janem a Jitkou Koubovými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Bod se nesleduje 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8. Usnesení č. 1813/64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bere na vědomí informaci o nabídce Regionální správy majetku ČD a schvaluje jednání starosty o podmínkách eventuálního  převodu nepotřebných nemovitostí na město. Předložit ZM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Bod se sleduje 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>
          <w:b/>
          <w:u w:val="single"/>
        </w:rPr>
        <w:t>9. Usnesení č. 1814/64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bere na vědomí Určení veterinárních podmínek Krajské veterinární správy při svodu psů dne 9.5.2010 v rámci „Bonitace německých ovčáků“ a zároveň vydává povolení k jeho konání na cvičišti ZKO Velešín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Bod se nesleduje 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0. Usnesení č. 1815/64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vyhovuje žádosti pana Hrdličky a schvaluje  poskytnutí mimořádného grantu ve výši 10 tis. Kč z rezervy pro spolky a sdružení na konání folk &amp; country festivalu  4.9.2010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Bod se nesleduje </w:t>
        <w:tab/>
        <w:tab/>
        <w:t>Z. vedoucí EO MěÚ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1. Usnesení č. 1816/64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nemá námitek k oplocení areálu Základní školy a dává povolení investice s použitím prostředků z fondu reprodukce majetku ZŠ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Bod se nesleduje </w:t>
        <w:tab/>
        <w:tab/>
        <w:t xml:space="preserve">Z. ředitelka ZŠ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2. Usnesení č. 1817/64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Rada schvaluje podání žádosti o poskytnutí dotace z projektu Česká knihovna.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Bod se nesleduje 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3. Usnesení č. 1818/64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schvaluje proplacení faktury č. 10087 předložené Správou majetku města s.r.o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Bod se nesleduje </w:t>
        <w:tab/>
        <w:tab/>
        <w:t>Z. vedoucí EO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4. Usnesení č. 1819/64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ve funkci valné hromady schvaluje plusový výsledek hospodaření ve výši 316 506,30 Kč a ukládá převedení těchto prostředků na účet města. Zároveň schvaluje použití části těchto prostředků na financování opravy vstupních vrat a podlahy objektu kotelny v sídlišti Nad Cihelnou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Bod se nesleduje </w:t>
        <w:tab/>
        <w:tab/>
        <w:t>Z. jednatel SMM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5. Usnesení č. 1820/64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bere nabídku společnosti VASA CB s.r.o. na převzetí závazku developerské společnosti AM Invest a ukládá právně prověřit případné odstoupení společnosti AM Invest od záměru a vypsání nového výběrového řízení na developera. Rada  upřesňuje dotčené pozemky pro výstavbu a upravuje Smlouvu o smlouvě budoucí uzavřenou mezi městem a AM Invest CZ s.r.o. dle změny v listu vlastnictví města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Bod se sleduje 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6. Usnesení č. 1821/64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Rada bere na vědomí žádost pana Staňka o „začlenění“ parcel do územního plánu jako pozemky vhodné k výstavbě. Předložit ZM ke schválení zadání případné změny či aktualizaceÚP. 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 xml:space="preserve">Bod se nesleduje 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7. Usnesení č. 1822/64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bere na vědomí změnu investora a schvaluje uzavření smlouvy o budoucí smlouvě o zřízení práva odpovídajícímu věcnému břemenu pro připojení a provozování podzemního vedení NN a VN se společností meridian solární park I s.r.o. Praha., v rámci výstavby fotovoltaické elektrárny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8. Usnesení č. 1823/64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schvaluje zrušení dvou elektroměrů v rekonstruovaném objektu bývalého kostela sv. Filipa a Jakuba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9. Usnesení č. 1924/64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Rada bere na vědomí stanovení dopravního značení v lokalitě Latrán, Policií ČR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20.Usnesení č. 1925/64</w:t>
      </w:r>
    </w:p>
    <w:p>
      <w:pPr>
        <w:pStyle w:val="Normal"/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Rada schvaluje Žádost o dotaci „Rehabilitace sakrálních staveb města Velešín“ (Mariánský sloup a Boží muka, ul. Krumlovská) do Programu LEADER, 2. výzva, MAS Pomalší a schvaluje smlouvu o dílo na vypracování projektové dokumentace – zhotovitel Ing. Jaromír Vávra s.r.o.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Ve Velešíně dne 14.4.2010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>Zapsal: Zdeněk Žák</w:t>
        <w:tab/>
        <w:t xml:space="preserve">  </w:t>
        <w:tab/>
        <w:t>Ověřil: Mgr. Josef Klíma – starosta</w:t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9"/>
          <w:tab w:val="left" w:pos="935" w:leader="none"/>
          <w:tab w:val="left" w:pos="1140" w:leader="none"/>
          <w:tab w:val="left" w:pos="3420" w:leader="none"/>
          <w:tab w:val="left" w:pos="5610" w:leader="none"/>
        </w:tabs>
        <w:jc w:val="both"/>
        <w:rPr/>
      </w:pPr>
      <w:r>
        <w:rPr/>
        <w:tab/>
        <w:tab/>
        <w:tab/>
        <w:tab/>
        <w:t xml:space="preserve">            Jiří Růžička - místostarosta</w:t>
        <w:tab/>
      </w:r>
      <w:r>
        <w:rPr>
          <w:sz w:val="23"/>
          <w:szCs w:val="23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64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sz w:val="24"/>
        <w:i w:val="false"/>
        <w:b w:val="false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2:28:00Z</dcterms:created>
  <dc:creator>Hana Sobíšková</dc:creator>
  <dc:description/>
  <dc:language>en-US</dc:language>
  <cp:lastModifiedBy>Josef Klíma</cp:lastModifiedBy>
  <cp:lastPrinted>2010-04-21T08:09:00Z</cp:lastPrinted>
  <dcterms:modified xsi:type="dcterms:W3CDTF">2010-04-21T06:09:00Z</dcterms:modified>
  <cp:revision>18</cp:revision>
  <dc:subject/>
  <dc:title>Zápis č</dc:title>
</cp:coreProperties>
</file>