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2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ze schůze rady města Velešín, konané dne 26.1.2009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 František Ondrášek, Mgr. Rudolf Ondřich, Jiří Růžička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mluven: </w:t>
      </w:r>
      <w:r>
        <w:rPr>
          <w:sz w:val="22"/>
          <w:szCs w:val="22"/>
        </w:rPr>
        <w:t>Mgr. Josef Klíma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nec: </w:t>
      </w:r>
      <w:r>
        <w:rPr>
          <w:sz w:val="22"/>
          <w:szCs w:val="22"/>
        </w:rPr>
        <w:t>16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změnu ÚP – Jílková (č.j. 4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datek č. 1 – VaK JČ a.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ovolení hostování LTZ – Holý (č.j. 6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mlouva o dílo – BESI a.s. (č.j. 11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mlouva o dílo – BESI a.s. (č.j. 142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ápis ze zasedání kontrolního výbo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hoda o poskytnutí příspěvku – Hrady na Malši (č.j. 12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ápis sociál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zavření MŠ (č.j. 13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omplexní rozbor činnosti Městské knihovny (č.j. 13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nalecký posudek na věcné břemeno - ČOV Chodeč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ezdrátový rozhlas – SOVT – RADIO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bídka na vybavení dětského hřiště – Tomovy parky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schvaluje opatření k zamezení průchodu mezerou mezi domy – Latrá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ekání trávy a změna památkově chráněného pozemku - Chodeč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Nařízení vlády č. 20/2009 Sb. – odměny členů zastupitelstev obcí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84/25 - </w:t>
      </w:r>
      <w:r>
        <w:rPr>
          <w:sz w:val="22"/>
          <w:szCs w:val="22"/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06/27 - </w:t>
      </w:r>
      <w:r>
        <w:rPr>
          <w:sz w:val="22"/>
          <w:szCs w:val="22"/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99/32 - </w:t>
      </w:r>
      <w:r>
        <w:rPr>
          <w:sz w:val="22"/>
          <w:szCs w:val="22"/>
          <w:u w:val="single"/>
        </w:rPr>
        <w:t>Místní šetření na křižovatce komunikace I/3  a III/15610 (u Benziny)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53/34 - </w:t>
      </w:r>
      <w:r>
        <w:rPr>
          <w:sz w:val="22"/>
          <w:szCs w:val="22"/>
          <w:u w:val="single"/>
        </w:rPr>
        <w:t>Smlouva o věcném břemenu se společností Telefónica O2</w:t>
      </w:r>
      <w:r>
        <w:rPr>
          <w:sz w:val="22"/>
          <w:szCs w:val="22"/>
        </w:rPr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Rada ukládá tajemníkovi prověření stav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732/39 – </w:t>
      </w:r>
      <w:r>
        <w:rPr>
          <w:sz w:val="22"/>
          <w:szCs w:val="22"/>
          <w:u w:val="single"/>
        </w:rPr>
        <w:t>Žádost o přidělení menšího bytu – Hlouškov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firstLine="935"/>
        <w:jc w:val="both"/>
        <w:rPr>
          <w:sz w:val="22"/>
          <w:szCs w:val="22"/>
        </w:rPr>
      </w:pPr>
      <w:r>
        <w:rPr>
          <w:sz w:val="22"/>
          <w:szCs w:val="22"/>
        </w:rPr>
        <w:t>Rada odkládá rozhodnutí o žád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759/40 - </w:t>
      </w:r>
      <w:r>
        <w:rPr>
          <w:sz w:val="22"/>
          <w:szCs w:val="22"/>
          <w:u w:val="single"/>
        </w:rPr>
        <w:t>Žádost obyvatel domu čp. 256 (DPS) o oplocení dom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bere na vědomí předloženou dokumentace oplocení, schvaluje variantu „C“ (upravenou) a ukládá SMM předložit cenu realizace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62/40 - </w:t>
      </w:r>
      <w:r>
        <w:rPr>
          <w:sz w:val="22"/>
          <w:szCs w:val="22"/>
          <w:u w:val="single"/>
        </w:rPr>
        <w:t>Vyhledání dalšího historického majetku obce (lesů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Rada bere na vědomí informac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766/41 - </w:t>
      </w:r>
      <w:r>
        <w:rPr>
          <w:sz w:val="22"/>
          <w:szCs w:val="22"/>
          <w:u w:val="single"/>
        </w:rPr>
        <w:t>Petice občanů - stop vykácení stromů a zástavby zeleně v Družstevní ulici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2"/>
          <w:szCs w:val="22"/>
        </w:rPr>
        <w:t>Rada bere na vědomí zápis z jednání starosty a místostarosty s petenty. Starosta projedná připomínky s projektant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768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v souvislosti se žádostí paní Jílkové o změnu územního plánu navrhuje zastupitelstvu zahrnout její požadavek do souhrnu uvažovaných změn územního plánu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Usnesení č. 769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Dodatek č. 1/2009 ke smlouvě o nájmu vodovodu a kanalizace pro veřejnou potřebu s VaK Jižní Čechy 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Usnesení č. 770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nemá námitek k povolení hostování pana Holého s atrakcemi LTZ ve dnech 17. – 29.3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5. Usnesení č. 771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smlouvy s firmou BESI a.s.  na organizační a koordinační činnosti při přípravě konkrétní podoby spolupráce mezi městy Velešín a Ottenschlag a možnosti financování některých akc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 č. 772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uzavření smlouvy s firmou BESI a.s.  na vypracování žádosti o dotaci z programu prevence kriminality Jihočeského kraje pro rok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 xml:space="preserve">7. Usnesení č. 773/42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zápis č. 1/2009 kontrolního výboru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8. Usnesení č. 774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občanského sdružení Hrady na Malši a schvaluje poskytnutí příspěvku ve výši 50 tis. Kč pro využití dle předložené dokumenta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Usnesení č. 775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  bere na vědomí zápis č. 1/09 sociální komise a přihlédne k doporučení komise při přidělování bytu v DP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776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ředitelky MŠ a uděluje souhlas s uzavřením MŠ v období od 20.7. do 14.8.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777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bere na vědomí Komplexní rozbor činnosti Městské knihovny, s potěšením konstatuje velmi dobrou práci při vedení knihovny a vyslovuje poděkování vedoucí paní Vlastě Szabové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tajemník (dopis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Usnesení č. 778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návrh znaleckého posudku na pozemky pod přístupovou cestou a samotnou ČOV v Chodči a ukládá vypracovat smlouvu na koupi pozemku a na věcné břemeno přístupu. Předložit 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tajemník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779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akceptuje nabídku spolupráce společnosti SOVT-RADIO s.r.o. Vodňany na údržbu a rozšíření bezdrátového rozhlasu. Dohodnout podmínky spolupráce a předložit smlouv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 Usnesení č. 780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studii dětského hřiště ,,Družstevní“ a vybírá pro realizaci společnost Tomovy parky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snesení č. 781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uzavření smlouvy o dílo na sekání trávy na návsi v Chodči s panem Hajným a vyslovuje mandát místostarostovi k jednání o odstranění nepřesnosti v určení nemovité kulturní památky v této lokali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6. Usnesení č. 782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návrh místostarosty na opatření k zamezení průchodu mezi domy čp. 33 a 36 v lokalitě Latrán. Projednat s vlastníky okolních bud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7. Usnesení č. 783/4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Nařízení vlády č. 20/2009 Sb., kterým se mění Nařízení vlády č. 37/2003 Sb., o odměnách členů zastupitelstev obcí a schvaluje stanovit odměnu podle funkce, za kterou se stanovuje nejvyšší odměna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 Velešíně dne 30. 1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41:00Z</dcterms:created>
  <dc:creator>Zdeněk Žák</dc:creator>
  <dc:description/>
  <cp:keywords/>
  <dc:language>en-US</dc:language>
  <cp:lastModifiedBy>Zdeněk Žák</cp:lastModifiedBy>
  <cp:lastPrinted>2008-10-20T09:49:00Z</cp:lastPrinted>
  <dcterms:modified xsi:type="dcterms:W3CDTF">2009-02-02T15:44:00Z</dcterms:modified>
  <cp:revision>5</cp:revision>
  <dc:subject/>
  <dc:title>Zápis č</dc:title>
</cp:coreProperties>
</file>