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20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10.12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ervisní a materiálová smlouva – Minservis (č.j. 1884/07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dílo, Dodatek č. 1 ke smlouvě o dílo  – Ertl (č.j. 1928/07, 1929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čný souhlas s připojením na vodovodní a kanalizační řad – Mesárošovi (č.j. 1935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rominutí úroků a penále z půjčky – M.Kováčová (č.j. 1925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připojení k distribuční soustavě č. 7000038633000010- E- ON (č.j. 1924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idělení bytů v domu čp. 654, ul. U Hřiště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/>
        <w:t>Finanční výbor nepředložil návrh cen nájemného z nebytových prostor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935" w:hanging="935"/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u w:val="single"/>
        </w:rPr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173/08 - </w:t>
      </w:r>
      <w:r>
        <w:rPr>
          <w:u w:val="single"/>
        </w:rPr>
        <w:t>Shromáždění podkladů k revizi vztahu všech PO k majetku mě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/>
        <w:t>Rada schválila předání majetku organizacím do správy. Vyhotovit dodatky ZL a předložit ke schválení ZM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 xml:space="preserve">Bod se vypouští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202/09 - </w:t>
      </w:r>
      <w:r>
        <w:rPr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 xml:space="preserve">335/16 - </w:t>
      </w:r>
      <w:r>
        <w:rPr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83/19 - </w:t>
      </w:r>
      <w:r>
        <w:rPr>
          <w:u w:val="single"/>
        </w:rPr>
        <w:t>Směrnice o účasti viníků na způsobených škodá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84/19 – </w:t>
      </w:r>
      <w:r>
        <w:rPr>
          <w:u w:val="single"/>
        </w:rPr>
        <w:t>Nájemní smlouva na prostory v DPS poskytnuté Charitě Kaplice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387/19 - </w:t>
      </w:r>
      <w:r>
        <w:rPr>
          <w:u w:val="single"/>
        </w:rPr>
        <w:t>Dodatek č. 2 k dohodě o realizaci technického zhodnocení pronajatého majetku a jeho odepisováním nájemcem, uzavřené mezi městem a VaK Jižní Čechy a.s.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88/19 - </w:t>
      </w:r>
      <w:r>
        <w:rPr>
          <w:u w:val="single"/>
        </w:rPr>
        <w:t>Náklady na investice do čistírny odpadních vod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. Usnesení č. 397/2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obnovení servisní smlouvy se společností Minservis České Budějovice na opravy a údržby kopírovacích stroj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398/2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č. 26/07 a Dodatku č. 1 ke smlouvě o dílo č. 18/26 s firmou Ertl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399/2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manželů Mesárošových a vyjadřuje dodatečný souhlas s napojením jejich nemovitosti na vodovodní a kanalizační ř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400/2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pětovně nevyhovuje žádosti paní M. Kováčové o prominutí úroků a smluvní pokuty za nesplnění podmínek  půjčky ze sociálního fon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401/2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připojení k distribuční soustavě s firmou E.ON a.s. České Budějovice v souvislosti s připojením domu U Hřiště čp. 654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402/2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 přihlédnutím k jednotlivým žadatelům a s ohledem na schválená kriteria přiděluje 22 (7 x 1+0 a 15 x 2+0) z 24 bytů v nově postaveném domu čp. 654 – viz příloha. Ukládá vyzvat vybrané nájemce k sepsání nájemních smluv. O zbývajících 2 bytech rozhodne rada 20. 12. 2007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2.12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40:00Z</dcterms:created>
  <dc:creator>Zdeněk Žák</dc:creator>
  <dc:description/>
  <dc:language>en-US</dc:language>
  <cp:lastModifiedBy>Oem</cp:lastModifiedBy>
  <cp:lastPrinted>2007-12-19T08:14:00Z</cp:lastPrinted>
  <dcterms:modified xsi:type="dcterms:W3CDTF">2007-12-19T07:15:00Z</dcterms:modified>
  <cp:revision>9</cp:revision>
  <dc:subject/>
  <dc:title>Zápis č</dc:title>
</cp:coreProperties>
</file>