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 č. 10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21.5.2007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7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Informace – dotace 18 mld. Kč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pis SFRB ČR – dotace vers. výtah (č.j. 765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odání informace – Rynešová (č.j. 764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Faktura č. 70202 (č.j. 753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pis sportovní komis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pis KŽ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vrh dohody o narovnání právního vztahu – Amblerová (č.j. 785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Obchodní nabídka – Moneyback (č.j. 796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opravu komunikace - ZD Netřebice (798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abídka předplatného - Jihočeský Kurý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práva o hospodaření SMM s.r.o., uvolněný byt v DPS (č.j. 799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ovolení loga – MS ODS (č.j. 804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Uvolněný nebytový prostor v domu čp. 131 (č.j. 830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pis č. 2/07 sociální komis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Informace o plnění rozpočt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Informace o poskytnutí grantu ZŠ (č.j. 829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řipojení knihovny k internetu - MIČ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Oznámení o převodu pozemků - ÚZSVM (č.j.838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s VaK JČ na věcné břemeno - Náhrada zdroje Pořešín (č.j. 839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pis ředitele HZS JČ - poděkování hasičů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kup záznamník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arovnání užívacího práva k pozemkům U Přeložk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vrh ČSTS – převod domu čp. 1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ýměna pozemků s PFČR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26/66 - </w:t>
      </w:r>
      <w:r>
        <w:rPr>
          <w:u w:val="single"/>
        </w:rPr>
        <w:t>Oznámení KÚ o opravě chybného údaje KN u parcely PK 723/8 díl 1 a díl 2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 xml:space="preserve">Bod se vypouští 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9/02 – </w:t>
      </w:r>
      <w:r>
        <w:rPr>
          <w:u w:val="single"/>
        </w:rPr>
        <w:t>Historický majetek města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Probíhá jednání s Lesy ČR o vydání lesních pozemků.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93/06 - </w:t>
      </w:r>
      <w:r>
        <w:rPr>
          <w:u w:val="single"/>
        </w:rPr>
        <w:t>Dodatek č. 1 nájemní smlouvy ze dne 1.5.1998 mezi městem a ZD Netřebice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ZD zpracovává seznam pozemků ve vlastnictví města  a předloží nájemní smlouvu.</w:t>
        <w:tab/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09/06 - </w:t>
      </w:r>
      <w:r>
        <w:rPr>
          <w:u w:val="single"/>
        </w:rPr>
        <w:t>Kontrola nájemních smluv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bere na vědomí nájemné z nebytových prostor ve srovnatelných obcích a ukládá zpracovat tabulku s označením jednotlivých činností a návrhem na stanovení nájmu v jednotlivých oblastec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>Z. tajemník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0/06 - </w:t>
      </w:r>
      <w:r>
        <w:rPr>
          <w:u w:val="single"/>
        </w:rPr>
        <w:t>Užívací právo k místnímu hřbitov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Smlouva zadána právníkov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29/06 - </w:t>
      </w:r>
      <w:r>
        <w:rPr>
          <w:u w:val="single"/>
        </w:rPr>
        <w:t>Kriteria pro přidělování finančních dotací zájmovým sdružením a klubů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>T.30.9.</w:t>
        <w:tab/>
        <w:t xml:space="preserve">Z. předsedové sportovní a  kulturní komise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42/07 - </w:t>
      </w:r>
      <w:r>
        <w:rPr>
          <w:u w:val="single"/>
        </w:rPr>
        <w:t>Žádost pana Diorky o pronájem pozemku p.č. 1652/4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</w:t>
      </w: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157/08 - </w:t>
      </w:r>
      <w:r>
        <w:rPr>
          <w:u w:val="single"/>
        </w:rPr>
        <w:t xml:space="preserve">Vyhlášení architektonické soutěže na úpravu náměstí J.V. Kamarýta a autobusového nádraží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vzala na vědomí námět od Společnosti přátel města Velešína, pana Šítala a pana Veseléh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</w:tabs>
        <w:jc w:val="both"/>
        <w:rPr/>
      </w:pPr>
      <w:r>
        <w:rPr/>
        <w:t xml:space="preserve">162/08 – </w:t>
      </w:r>
      <w:r>
        <w:rPr>
          <w:u w:val="single"/>
        </w:rPr>
        <w:t>Výběr firem na realizaci prodloužení vodovodního řadu v ulici Na Vrších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bere na vědomí informace o předběžných nabídkách fir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63/08 - </w:t>
      </w:r>
      <w:r>
        <w:rPr>
          <w:u w:val="single"/>
        </w:rPr>
        <w:t>Výběr firem na realizaci prodloužení kanalizačního řadu v ulici Na Vrších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bere na vědomí informace o předběžných nabídkách fir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66/08 - </w:t>
      </w:r>
      <w:r>
        <w:rPr>
          <w:u w:val="single"/>
        </w:rPr>
        <w:t>Hledání finančních prostředků k realizaci odvodnění lokality Holkov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Nejsou peníze na realizac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72/08 – </w:t>
      </w:r>
      <w:r>
        <w:rPr>
          <w:u w:val="single"/>
        </w:rPr>
        <w:t>Shromáždění podkladů pro revizi statutu Správy majetku města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Bod trvá </w:t>
        <w:tab/>
        <w:t>T. 31.5.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73/08 - </w:t>
      </w:r>
      <w:r>
        <w:rPr>
          <w:u w:val="single"/>
        </w:rPr>
        <w:t>Shromáždění podkladů k revizi vztahu všech PO k majetku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Bod trvá </w:t>
        <w:tab/>
        <w:t>T. 31.5.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177/08 - </w:t>
      </w:r>
      <w:r>
        <w:rPr>
          <w:u w:val="single"/>
        </w:rPr>
        <w:t>Problematika poskytování pečovatelské služby v souvislosti s vydáním nového zákona 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ab/>
        <w:t xml:space="preserve"> </w:t>
      </w:r>
      <w:r>
        <w:rPr>
          <w:u w:val="single"/>
        </w:rPr>
        <w:t xml:space="preserve">108/2006 Sb., o sociálních službách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bere na vědomí informaci o jednání tajemníka s ředitelkou Domů s pečovatelskou službou o.p.s. Český Krumlov o uzavření veřejnoprávní smlouvy s městem Český Krumlov na zajišťování pečovatelské služby touto společností ve městě Velešín. Shromáždit podklady a předložit k rozhodnut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T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91/09 - </w:t>
      </w:r>
      <w:r>
        <w:rPr>
          <w:u w:val="single"/>
        </w:rPr>
        <w:t>Žádost o povolení umístění reklamního zařízení nonstop baru Na Spartě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yli obesláni, nedodali stanovisko SÚS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196/09 - </w:t>
      </w:r>
      <w:r>
        <w:rPr>
          <w:u w:val="single"/>
        </w:rPr>
        <w:t>Dodatek č. 2/2007 smlouvy o nájmu vodovodu a kanalizac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</w:t>
      </w:r>
      <w:r>
        <w:rPr/>
        <w:t>Rada schvaluje dodate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99/09 - </w:t>
      </w:r>
      <w:r>
        <w:rPr>
          <w:u w:val="single"/>
        </w:rPr>
        <w:t>Vyřazení dlouhodobého hmotného majetku města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 xml:space="preserve">Rada bere na vědomí jednání tajemníka s firmou Sigma Včelná o možnosti odprodeje zametacího stroje a místostarosty o zájmu firmy Ertl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201/09 - </w:t>
      </w:r>
      <w:r>
        <w:rPr>
          <w:u w:val="single"/>
        </w:rPr>
        <w:t>Žádost paní Palánové o dovybudování chodníku v Krumlovské ulici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Obdržela dopis s rozhodnutím rad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202/09 - </w:t>
      </w:r>
      <w:r>
        <w:rPr>
          <w:u w:val="single"/>
        </w:rPr>
        <w:t>Strategický plán rozvoje mě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>
          <w:u w:val="single"/>
        </w:rPr>
      </w:pPr>
      <w:r>
        <w:rPr/>
        <w:t xml:space="preserve">203/09 - </w:t>
      </w:r>
      <w:r>
        <w:rPr>
          <w:u w:val="single"/>
        </w:rPr>
        <w:t>Smlouva o dílo – PD rekonstrukce vodovodu a kanalizace Na Vrších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schvaluje uzavření smlouvy o dílo č. 52/proj./07 s VaK JČ na vypracování projektové dokumentace na rekonstrukci vodovodu a kanalizace v ulici Na Vrších.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se vypouští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210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zala na vědomí informaci starosty o dotacích z evropských fondů pro rozvoj soudržnosti Jihozápad. Informaci předat všem členům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Usnesení č. 211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zala na vědomí ubezpečení Státního fondu pro rozvoj bydlení, že změny v objektu stavby 24 b.j. nejsou v rozporu s pravidly dotačního titul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212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zala na vědomí dopis paní Rynešové o stavu osvětlení a prostranství v osadě Holkov a ukládá místostarostovi prověřit možnosti a navrhnout vhodná opatř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213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akceptuje předložené faktury za náklady v neobsazených bytech a ukládá tyto uhradit Správou majetku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214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sportovní komise ze dne 3.5.2007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215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č. 4/2007 komise životního prostřed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216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zala na vědomí návrh Dohody o narovnání právního vztahu paní Amblerové. Dopis by předán právníkov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217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odkládá rozhodnutí o využití nabídky inkasní společnosti Moneyback na vymáhání pohledávek do vyjádření právník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0. Usnesení č. 218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zala na vědomí žádost ZD Netřebice o opravu místní komunikace Bor – Velešín a ukládá místostarostovi jednat se společností Ostaco, ktrá je spoluodpovědná za stav komunikace, a ZD Netřebice o společném řeše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219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akceptuje nabídku předplatného deníku Jihočeský kurýr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2. Usnesení č. 220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na doporučení sociální komise přiděluje byt v DPS Strahovská paní Věře Jandové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ere na vědomí výkaz o hospodaření Správy majetku města s.r.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schvaluje hospodaření za rok 2006 a ukládá převést zisk ve výši 40.088,38 na účet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221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vyhovuje žádosti místního sdružení ODS Svatý Jan nad Malší o použití loga města Velešín na webových stránkách MS ODS a nebude vydávat žádná povolení pro politické strany a hnut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222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zveřejnit záměr pronájmu nebytového prostoru, kanceláře o výměře 10,5 m</w:t>
      </w:r>
      <w:r>
        <w:rPr>
          <w:vertAlign w:val="superscript"/>
        </w:rPr>
        <w:t>2</w:t>
      </w:r>
      <w:r>
        <w:rPr/>
        <w:t xml:space="preserve"> v domu na adrese nám. J.V.Kamarýta 131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223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č. 2/07 sociální komise a akceptuje návrh na přidělení bytu v DP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224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o průběžném plnění rozpočtu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225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ZŠ o přidělení grantu Jihočeským krajem na dopravu dětí na dětská dopravní hřišt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226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dání žádosti o poskytnutí bezplatného připojení Městské knihovny k internetu v rámci projektu internetizace knihove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227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ochvalný dopis ředitele HZS Jihočeského kraje, kterým vyjadřuje dík a uznání jednotce dobrovolného sboru hasičů ve Velešín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228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oznámení ÚZSVM o nutnosti dalšího jednání při převodu pozemku p.č. 1060/41 na město s PF ČR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1. Usnesení č. 229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věcném břemenu č.13/Buk-Netř-Hol/07/Ř2/Ku s VaK Jižní Čechy a s. v souvislosti s pokládkou vodovodního řadu při akci Náhrada zdroje Pořešín zásobním řadem Bukovsko-Netřebice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2. Usnesení č. 230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k pořízení záznamníku k pořizování digitálního záznamu jednání ZM a jeho případného umisťování na webové strán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3. Usnesení č. 231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tajemníka o zájmu některých občanů ulice U Přeložky o zlegalizování užívání pozemku města. Připravit návrh rozdělení a návrh nájemních, případně kupních smluv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4. Usnesení č. 232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tajemníka o jednání se zástupcem Českého svazu technických sportů o bezúplatném převodu nemovitosti č. 13 na město Velešín. Po obdržení smlouvy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5. Usnesení č. 233/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dporuje návrh starosty na výměnu pozemků s PF ČR. Zhotovit seznam, projednat s PF a předložit návrh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21.5.20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-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</w:t>
      </w:r>
      <w:r>
        <w:rPr/>
        <w:tab/>
        <w:t xml:space="preserve">                                        Jiří Růžička – místostarost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1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4:11:00Z</dcterms:created>
  <dc:creator>Zdeněk Žák</dc:creator>
  <dc:description/>
  <dc:language>en-US</dc:language>
  <cp:lastModifiedBy>Oem</cp:lastModifiedBy>
  <cp:lastPrinted>2007-05-23T16:48:00Z</cp:lastPrinted>
  <dcterms:modified xsi:type="dcterms:W3CDTF">2007-05-30T12:38:00Z</dcterms:modified>
  <cp:revision>33</cp:revision>
  <dc:subject/>
  <dc:title>Zápis č</dc:title>
</cp:coreProperties>
</file>