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72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4.10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6,3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odprodej pozemku (č.j. 211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roční zpráva ZŠ (č.j. 212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– A.P.C. (č.j. 211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řízení vyhrazeného parkování (č.j. 215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lán zimní údržby komunikac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is ROP (č.j. 218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ůjčení stanu (č.j. 221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Společnosti přátel města – vícenáklady na Kantůrkovec (č.j. 2219/10 a 222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města o povolení snížení hladiny retenční nádrže Šindelář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Jednání s investorem F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hlášení výběrového řízení na dodavatele stavby sběrného dvo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– J. Prokeš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1955/65 – </w:t>
      </w:r>
      <w:r>
        <w:rPr>
          <w:u w:val="single"/>
        </w:rPr>
        <w:t>Odvolání proti rozhodnutí rady – F.J.T. s.r.o.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1976/66 - </w:t>
      </w:r>
      <w:r>
        <w:rPr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 xml:space="preserve">Rada bere na vědomí otevření obálek s nabídkami 3 firem. 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 xml:space="preserve">1998/68 - </w:t>
      </w:r>
      <w:r>
        <w:rPr>
          <w:u w:val="single"/>
        </w:rPr>
        <w:t>Nabídka odboru poradenství České spořitelny</w:t>
      </w:r>
      <w:r>
        <w:rPr/>
        <w:t xml:space="preserve"> 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Rada schvaluje vyzvat firmy Facility s.r.o. a Českou spořitelnu a.s. k podání nabídky na poradenství na studii proveditelnosti, udržitelnosti a soutěže na dodavatele akce Ozdravné centrum Velešín v rámci PPP projektu.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>Bod trvá</w:t>
        <w:tab/>
        <w:tab/>
        <w:tab/>
        <w:t>Z. starost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u w:val="single"/>
        </w:rPr>
      </w:pPr>
      <w:r>
        <w:rPr/>
        <w:t xml:space="preserve">2010/69 – </w:t>
      </w:r>
      <w:r>
        <w:rPr>
          <w:u w:val="single"/>
        </w:rPr>
        <w:t xml:space="preserve">Správní řízení o „registraci významného krajinného prvku“ 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/>
        <w:tab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1026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26/70 - </w:t>
      </w:r>
      <w:r>
        <w:rPr>
          <w:u w:val="single"/>
        </w:rPr>
        <w:t>Nabídka firmy Key Projekt  - dokumentace „ČOV a splašková kanalizace - Holkov“.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Smlouva podepsána</w:t>
      </w:r>
    </w:p>
    <w:p>
      <w:pPr>
        <w:pStyle w:val="Normal"/>
        <w:tabs>
          <w:tab w:val="clear" w:pos="709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2038/71 - </w:t>
      </w:r>
      <w:r>
        <w:rPr>
          <w:u w:val="single"/>
        </w:rPr>
        <w:t>Návrh České pošty na úpravu otevírací doby v provozovně Velešín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Uzávěrka připomínek občanů je 15.10.</w:t>
      </w:r>
    </w:p>
    <w:p>
      <w:pPr>
        <w:pStyle w:val="Normal"/>
        <w:tabs>
          <w:tab w:val="clear" w:pos="709"/>
          <w:tab w:val="left" w:pos="935" w:leader="none"/>
          <w:tab w:val="left" w:pos="1026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46/71 - </w:t>
      </w:r>
      <w:r>
        <w:rPr>
          <w:u w:val="single"/>
        </w:rPr>
        <w:t>Výběrové řízení obesláním 3 firem na opravu chodníku v Budějovické ulici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Rada bere na vědomí nabídky 3 firem–Staving CB, Jiří Marhoun s.r.o.,Build Service s.r.o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                </w:t>
      </w:r>
      <w:r>
        <w:rPr/>
        <w:t>a vybírá jako dodavatele Staving CB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47/71 - </w:t>
      </w:r>
      <w:r>
        <w:rPr>
          <w:u w:val="single"/>
        </w:rPr>
        <w:t>Prověřit možnost jiného provozovatele atrakcí LTZ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/>
        <w:t xml:space="preserve">2051/71 - </w:t>
      </w:r>
      <w:r>
        <w:rPr>
          <w:u w:val="single"/>
        </w:rPr>
        <w:t xml:space="preserve">Jednání s vedoucím OO PČR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2052/71 - </w:t>
      </w:r>
      <w:r>
        <w:rPr>
          <w:u w:val="single"/>
        </w:rPr>
        <w:t>Prověření nutnost interního finančního auditu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053/7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nevyhovuje žádosti paní Uhlířové o odprodej části pozemku KN č. 1854/2 a schvaluje návrh starosty oslovit architekta k podání návrhu úpravy prostranství vstupu ke kostelu sv. Václav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2054/7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Výroční zprávu Základní školy za školní rok 2009/2010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4. Usnesení č. 2055/7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smlouvy se společností  A.P.C. Agentura Partners Consulting s.r.o. na dotační management projektu Stavební úpravy a nové využití bývalého kostela sv. Filipa a Jakub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2056/7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pana Jaroslava Kulhánka o zřízení vyhrazeného parkovacího místa před domem čp. 508 na Sídlišti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2057/72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předložený plán zimní údržby místních komunikací pro období od 1.11.2010 do 31.3.201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058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opětovný dopis předsedy výboru Regionální rady Regionu soudržnosti Jihozápad o nemožnosti podpisu smlouvy o poskytnutí dotace (reakce na dopis starosty ze dne 16.6.2010!)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2059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paní Bicanové o zapůjčení stanu za nájem ve výši 2000,- Kč spolu s vratnou zálohou 2000,- Kč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2060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vyhovuje žádosti Společnosti přátel Velešína a schvaluje úhradu vícenákladů na opravu domu čp. 20 (Kantůrkovec) ve výši 19.831,- Kč a proplacení příspěvku ve výši 27.385 Kč na základě již schváleného rozpočtu.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2061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odání žádosti společnosti ČEVAK a.s. o dočasné snížení hladiny retenční nádrže rybníka Šindelář pro potřeby provedení melioračních prací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2062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nemá námitek k návrhu místostarosty požádat investora a provozovatele fotovoltaické elektrárny o umístění elektronického informačního panelu s informací okamžité výroby el. energie.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2063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ukládá připravit výběrové řízení na dodavatele stavby sběrného dvora. Zpracovat kriteria a podmínky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2064/72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dílo s firmou Jiří Prokeš na oplocení přilehlých pozemků k domu čp.256, Strahovská ul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5.10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                Ověřil: Mgr. Josef Klíma – starosta</w:t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 xml:space="preserve">                                                        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7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54:00Z</dcterms:created>
  <dc:creator>Hana Sobíšková</dc:creator>
  <dc:description/>
  <dc:language>en-US</dc:language>
  <cp:lastModifiedBy>Josef Klíma</cp:lastModifiedBy>
  <cp:lastPrinted>2010-10-12T08:37:00Z</cp:lastPrinted>
  <dcterms:modified xsi:type="dcterms:W3CDTF">2010-10-12T06:37:00Z</dcterms:modified>
  <cp:revision>15</cp:revision>
  <dc:subject/>
  <dc:title>Zápis č</dc:title>
</cp:coreProperties>
</file>