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 č. 56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  <w:t>ze schůze rady města Velešín, konané dne 26.10.2009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Přítomni:</w:t>
      </w:r>
      <w:r>
        <w:rPr>
          <w:sz w:val="23"/>
          <w:szCs w:val="23"/>
        </w:rPr>
        <w:t xml:space="preserve"> Bořivoj Havlíček, Mgr. Josef Klíma, František Ondrášek, Jiří Růžička,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Omluven: </w:t>
      </w:r>
      <w:r>
        <w:rPr>
          <w:sz w:val="23"/>
          <w:szCs w:val="23"/>
        </w:rPr>
        <w:t>Mgr. Rudolf Ondřich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Začátek: </w:t>
      </w:r>
      <w:r>
        <w:rPr>
          <w:sz w:val="23"/>
          <w:szCs w:val="23"/>
        </w:rPr>
        <w:t>15,00 hod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Konec: </w:t>
      </w:r>
      <w:r>
        <w:rPr>
          <w:sz w:val="23"/>
          <w:szCs w:val="23"/>
        </w:rPr>
        <w:t>17,0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sz w:val="23"/>
          <w:szCs w:val="23"/>
          <w:u w:val="single"/>
        </w:rPr>
        <w:t>P r o g r a m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Kontrola usnes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Přidělení bytu, teplo DP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Žádost o příspěvek – Centrum pro zdravotně postižené JČK (č.j. 2370/09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Žádost o příspěvek - Hospic Prachatice (č.j. 2340/09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Smlouva o věcném břemenu – Seterm (č.j. 2330/09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Výroční zpráva – Česká Maltézská pomoc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Dopis zástupce vedoucího SDP ČK (č.j. 2366/09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Nabídka vystoupení – Renesance &amp; spol. (č.j. 2428/09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Cenová nabídka zpracování projektové dokumentace – vodovod Skřidla (č.j. 2427/09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Dopis LAA ČR k výstavbě fotovoltaické elektrárny (č.j. 2403/09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Přehled členských příspěvků SMO Pomalší (2401/09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oděkování za finanční dar - Domov Libníč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Smlouva o budoucí smlouvě o zřízení věcného břemene – SÚS JČ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Smlouva o převodu vlastnictví – auta (č.j. 2454/09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Žádost o vyjádření – fotovoltaická elektrárna – Hořejš (č.j. 2474/09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hoda Iška – elektrika 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caps/>
          <w:sz w:val="23"/>
          <w:szCs w:val="23"/>
          <w:u w:val="single"/>
        </w:rPr>
      </w:pPr>
      <w:r>
        <w:rPr>
          <w:b/>
          <w:caps/>
          <w:sz w:val="23"/>
          <w:szCs w:val="23"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caps/>
          <w:sz w:val="23"/>
          <w:szCs w:val="23"/>
          <w:u w:val="single"/>
        </w:rPr>
        <w:t>1.</w:t>
      </w:r>
      <w:r>
        <w:rPr>
          <w:b/>
          <w:sz w:val="23"/>
          <w:szCs w:val="23"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>
          <w:sz w:val="23"/>
          <w:szCs w:val="23"/>
          <w:vertAlign w:val="superscript"/>
        </w:rPr>
      </w:pPr>
      <w:r>
        <w:rPr>
          <w:sz w:val="23"/>
          <w:szCs w:val="23"/>
        </w:rPr>
        <w:t xml:space="preserve">925/49 - </w:t>
      </w:r>
      <w:r>
        <w:rPr>
          <w:sz w:val="23"/>
          <w:szCs w:val="23"/>
          <w:u w:val="single"/>
        </w:rPr>
        <w:t>Provozní řád hřiště Z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Rada bere na vědomí Provozní řád hřiště Základní školy (doplnit zákaz vjezdu mot.vozidel)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Bod se vypoušt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>
          <w:sz w:val="23"/>
          <w:szCs w:val="23"/>
        </w:rPr>
        <w:t xml:space="preserve">1000/54 - </w:t>
      </w:r>
      <w:r>
        <w:rPr>
          <w:sz w:val="23"/>
          <w:szCs w:val="23"/>
          <w:u w:val="single"/>
        </w:rPr>
        <w:t>Výběr dodavatele vybavení interiérů objektu bývalého kostela sv. Filipa a Jakuba</w:t>
      </w:r>
      <w:r>
        <w:rPr>
          <w:sz w:val="23"/>
          <w:szCs w:val="23"/>
        </w:rPr>
        <w:t xml:space="preserve"> </w:t>
      </w:r>
    </w:p>
    <w:p>
      <w:pPr>
        <w:pStyle w:val="NoSpacing"/>
        <w:tabs>
          <w:tab w:val="clear" w:pos="709"/>
          <w:tab w:val="left" w:pos="5610" w:leader="none"/>
        </w:tabs>
        <w:ind w:left="935" w:hanging="93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 xml:space="preserve">Rada na základě výsledků výběrového řízení vybírá pro dodávku vybavení interierů rekonstruovaného objektu bývalého kostela Filipa a Jakuba firmu Vladimír Fesl - Truhlářství, Novohradská 56, Kaplice. </w:t>
      </w:r>
    </w:p>
    <w:p>
      <w:pPr>
        <w:pStyle w:val="NoSpacing"/>
        <w:tabs>
          <w:tab w:val="clear" w:pos="709"/>
          <w:tab w:val="left" w:pos="5610" w:leader="none"/>
        </w:tabs>
        <w:ind w:left="935" w:hanging="93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>Bod se vypouští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1012/54 - </w:t>
      </w:r>
      <w:r>
        <w:rPr>
          <w:sz w:val="23"/>
          <w:szCs w:val="23"/>
          <w:u w:val="single"/>
        </w:rPr>
        <w:t>Źádost pana Cajkáře o odprodej pozemku p.č. 1476/2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Je učiněn dotaz u katastrálního úřad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1014/54 - </w:t>
      </w:r>
      <w:r>
        <w:rPr>
          <w:sz w:val="23"/>
          <w:szCs w:val="23"/>
          <w:u w:val="single"/>
        </w:rPr>
        <w:t>Znečišťování životního prostředí v okolí kravínu v lokalitě Bor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>
          <w:sz w:val="23"/>
          <w:szCs w:val="23"/>
        </w:rPr>
      </w:pPr>
      <w:r>
        <w:rPr>
          <w:sz w:val="23"/>
          <w:szCs w:val="23"/>
        </w:rPr>
        <w:t>Rada za realizátora akce vyčištění stoky v oblasti kravína u Boru vybírá firmu Ertl Kaplic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Bod se vypouští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1018/55 - </w:t>
      </w:r>
      <w:r>
        <w:rPr>
          <w:sz w:val="23"/>
          <w:szCs w:val="23"/>
          <w:u w:val="single"/>
        </w:rPr>
        <w:t>Zásady tvorby a použití sociálního fondu mě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>
          <w:sz w:val="23"/>
          <w:szCs w:val="23"/>
        </w:rPr>
        <w:t xml:space="preserve">Rada nemá námitek proti předloženému návrhu zásad tvorby a čerpání sociálního fondu města. Předložit ZM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60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>Bod se vypouští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1097/55 - </w:t>
      </w:r>
      <w:r>
        <w:rPr>
          <w:sz w:val="23"/>
          <w:szCs w:val="23"/>
          <w:u w:val="single"/>
        </w:rPr>
        <w:t xml:space="preserve">Plán zimní údržby místních komunikací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Rada schvaluje Plán zimní údržby komunikací v předloženém zněn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Bod se vypouští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2. Usnesení č. 1101/5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na základě předložených podkladů jednatelem Správy majetku města s.r.o.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přiděluje byt o velikosti 1+1 v domu čp. 379 paní Janě Nártové  a jako náhradnici určuje slečnu Kateřinu Benešovo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schvaluje roční úhradu na teplo v klubovně DPS Strahovská městem ve výši 3000,- Kč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ukládá připravit podklady pro možnost zateplení fasád domů čp. 256, 459, 597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3. Usnesení č. 1102/5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vyhovuje žádosti Centra pro zdravotně postižené Jihočeského kraje o.s. a doporučuje ZM zařazení příspěvku ve výši 3.000 Kč do rozpočtu na rok 2010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Bod se nesleduje</w:t>
        <w:tab/>
        <w:tab/>
        <w:t>Z. ved. EO MěÚ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4. Usnesení č. 1103/5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vyhovuje žádosti Hospice sv. Jana N.Neumanna Prachatice a schvaluje poskytnutí částky 3000,- Kč ze sociálního fondu měst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EO MěÚ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5. Usnesení č. 1104/5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schvaluje uzavření smlouvy č. E.ON: 2805-090/001/2008-CK (428/08-SE) o zřízení práva odpovídajícího věcnému břemenu se společností E.ON. Distribuce České Budějovic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6. Usnesení č. 1105/56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bere na vědomí Výroční zprávu České Maltézské pomoci za rok 2008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7. Usnesení č. 1106/5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Rada bere na vědomí dopis zástupce vedoucího Správy dopravní policie Český Krumlov s poděkováním za vzornou spolupráci se strážníkem Městské policie panem Otenschlägerem při odhalení pachatele závažné dopravní nehody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Bod se nesleduje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8. Usnesení č. 1107/5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neakceptuje nabídku pana Smahy na zajištění akce „Sedmiletá válka“ společností Renesance &amp; spol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9. Usnesení č. 1108/5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akceptuje cenovou nabídku Ing. Lubomíra Štrose a ukládá předložit návrh smlouvy na zpracování projektové dokumentace a inženýrské činnosti při stavbě vodovodu ve Skřidlech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0. Usnesení č. 1109/5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bere na vědomí nesouhlasné vyjádření Letecké amatérské asociace ČR k záměru výstavby fotovoltaické elektrárny v lokalitě H1 územního plánu a odkazuje LAA ČR na stavební úřad Kaplice (viz. usn. ZM 11a/20)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1. Usnesení č. 1110/5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bere na vědomí Přehled členských příspěvků Svazu měst a obcí Pomalší a doporučuje ZM schválit příspěvky města na rok 2010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ved. EO MěÚ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2. Usnesení č. 1111/5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bere na vědomí poděkování Domova Libníč a Centra sociálních služeb Empatie za finanční příspěvek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13. Usnesení č. 1112/56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schvaluje uzavření smlouvy o budoucí smlouvě o zřízení věcného břemene č. BVB/65/09/CK/GO se Správou a údržbou silnic Jihočeského kraje (rekonstrukce AN)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4. Usnesení č. 1113/5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schvaluje smlouvu o převodu vlastnictví  uzavřenou v souladu se zákonem č. 219/2000 Sb. a vyhlášky MF č. 62/2001 Sb. s Krajským ředitelstvím policie Jihočeského kraje na převod dvou osobních automobilů značky Škoda Felicia a Škoda Felicia combi do majetku měst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5. Usnesení č. 1114/5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bere na vědomí žádost pana  Hořejše o vyjádření k výstavbě fotovoltaické elektrárny v lokalitě územním plánem označené jako D1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6. Usnesení č. 1115/5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schvaluje uzavření dohody s panem Iškou na částečnou úhradu el. energie v rámci připojení městského zařízení na el. rozvaděč v jeho dom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Ve Velešíně dne 28.10.20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psal: Zdeněk Žák - tajemník             </w:t>
        <w:tab/>
        <w:t xml:space="preserve">Ověřil: Mgr. Josef Klíma – starosta,  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ab/>
        <w:tab/>
        <w:tab/>
        <w:t xml:space="preserve">           Jiří Růžička - místostarosta</w:t>
      </w:r>
    </w:p>
    <w:sectPr>
      <w:footerReference w:type="default" r:id="rId2"/>
      <w:type w:val="nextPage"/>
      <w:pgSz w:w="11906" w:h="16838"/>
      <w:pgMar w:left="1134" w:right="1134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Bold"/>
    <w:charset w:val="ee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56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4"/>
        </w:tabs>
        <w:ind w:left="374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,Bold" w:hAnsi="TimesNewRoman,Bold" w:eastAsia="Times New Roman" w:cs="TimesNewRoman,Bold"/>
      <w:color w:val="auto"/>
      <w:sz w:val="20"/>
      <w:szCs w:val="20"/>
      <w:lang w:val="cs-CZ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41:00Z</dcterms:created>
  <dc:creator>Zdeněk Žák</dc:creator>
  <dc:description/>
  <dc:language>en-US</dc:language>
  <cp:lastModifiedBy>Josef Klíma</cp:lastModifiedBy>
  <cp:lastPrinted>2011-01-20T14:20:00Z</cp:lastPrinted>
  <dcterms:modified xsi:type="dcterms:W3CDTF">2011-01-20T13:20:00Z</dcterms:modified>
  <cp:revision>14</cp:revision>
  <dc:subject/>
  <dc:title>Zápis č</dc:title>
</cp:coreProperties>
</file>