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30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9.6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Mgr. Josef Klíma,  František Ondrášek, Jiří Růžička</w:t>
      </w:r>
    </w:p>
    <w:p>
      <w:pPr>
        <w:pStyle w:val="Normal"/>
        <w:jc w:val="both"/>
        <w:rPr/>
      </w:pPr>
      <w:r>
        <w:rPr>
          <w:b/>
        </w:rPr>
        <w:t>Omluven:</w:t>
      </w:r>
      <w:r>
        <w:rPr/>
        <w:t xml:space="preserve"> Mgr. Rudolf Ondřich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na opravu mariánského sloup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áce hasičů – skrápění komunika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Tesco – prezenta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avba polních ce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et – Consult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jádření JVS - Přečerpávání odpadních vo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 – Skotsky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komise životního prostředí – projednat s ŘS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kultur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jádření SSŽ – protihluková stěna – pet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munikace v průmyslové zó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ížnost - kynologov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Uzavření Městské knihovny, změna výpůjční do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výjimku z grantové podpory ÚP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Výsledky voleb do školské rad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GHC nabíd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plátkový prodej pozemk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prava vodovodu K Malši – obeslat 3 firm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y na parkovací mís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še k plotu Jihostroje – 3 k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pravy komunikací a odvodnění Latrá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laudační závady – chodník Kaplick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arkoviště v Družstevní – firma Něme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ípojka Pártlo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kna Uretschläger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8/25 - </w:t>
      </w:r>
      <w:r>
        <w:rPr>
          <w:u w:val="single"/>
        </w:rPr>
        <w:t>Parkovací pruhy v sídlišti Družstevní ul. a Nad Cihelnou, žádost o úpravu parkovací ploch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9/26 - </w:t>
      </w:r>
      <w:r>
        <w:rPr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Je nutno vložit do KN, aby bylo možno stavbu identifikovat ve smlouvě o správě nemovit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06/27 - </w:t>
      </w:r>
      <w:r>
        <w:rPr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p.Sáč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36/28 - </w:t>
      </w:r>
      <w:r>
        <w:rPr>
          <w:u w:val="single"/>
        </w:rPr>
        <w:t>Technická vybavenost komunikace v tzv. průmyslové zóně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47/29 - </w:t>
      </w:r>
      <w:r>
        <w:rPr>
          <w:u w:val="single"/>
        </w:rPr>
        <w:t>Revize rozhodnutí k výjimce z nebezpečného požárního prostoru čp.9.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</w:t>
      </w:r>
      <w:r>
        <w:rPr/>
        <w:t>Jednáno s investorem, žádost o stav. povolení odložen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nesleduje</w:t>
        <w:tab/>
        <w:tab/>
        <w:t>Z. místo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558/29 - </w:t>
      </w:r>
      <w:r>
        <w:rPr>
          <w:u w:val="single"/>
        </w:rPr>
        <w:t>Úprava cen pronájmu hrobových míst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560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 MgA. Janem Koreckým na restaurování Mariánského sloup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561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vyplacení odměn členům SDH  Žlunkovi, Hodovi, Skřivánkovi a Zifčákovi za asistenci při pracech prováděných na ,,optimalizaci trati“. Odměny spolu s náklady na techniku budou přeúčtovány stavebním firmám ve výši 30 Kč/km a 440 Kč/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562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jem firmy Sot Estates s.r.o. o odprodej plochy pro výstavbu prodejního centra obchodního řetězce Tesco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563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e stavbě a opravám polních cest v rámci KPÚ Skřid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564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dmítnutí nabídky na zpracování ZTV-Velešín Jih firmou Pet Consulting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565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stanovisko JVS k žádosti starosty města o pomoc a spolupráci při řešení problematiky přečerpávání vod z ČOV a návrh postupu vzájemné spoluprá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566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 firmou Skoksy s.r.o. na zhotovení 4. až 6. minutového videodíla  prezentačního digitálního videobloku pojednávajícího o Veleší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567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ápis komise životního prostředí  a řešení problematiky vzrostlé zeleně vers. vedení VN kolem komunikace E 55.Projednat na Ředitelství silnic a dálnic ČR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                                                                    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568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kulturní komise a souhlasí s doporučením akcí vhodných k natočení videodokumentu o Veleší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1. Usnesení č. 569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sociální komise a ve věci neobývaného bytu přiděleného p. Moravcové doporučuje prověřit důvody a v ostatním ukládá MěÚ spolupracovat s komisí na uspokojení jejich požadavk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570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„petici“ občanů proti výstavbě protihlukové stěny kolem železniční trati a konstatuje, že veškerá vyjádření již byla učiněna v předcházejícím stavebním řízení, ale že bude spolupracovat s ostatními orgány a organizacemi na eventuální úpravě protihlukové stě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571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dpovědi majitelů pozemků pod komunikací v „průmyslové zóně“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572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na vedení kynologického klubu ve Velešíně a ukládá svolat schůzku zainteresovaných stran a projednat sporné bo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5. Usnesení č. 573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 uzavřením Městské knihovny za účelem revize knihovního fondu ve dnech od 7.7. do 18.7.2008  a souhlasí s předloženou změnou výpůjční doby v měsících červenec/srpe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574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dopis Krajského úřadu o udělení výjimky z pravidel grantového programu na pořízení ÚPD obcí jako reakci na žádost starosty města na udělení výjim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575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e seznámila s výsledky voleb do školské rady Základní školy ve Velešín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576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zvánku na Otevření a prezentaci celkové vzorové rekonstrukce a modernizace letních koupališť Kuřim a Zdice a neakceptuje nabídku firmy GHC Invest s.r.o. na vypracování konceptu letního koupaliště, krytého bazénu či aquapar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577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možnost prodeje pozemků kolem zahrad domů v ulici U Přeložky formou splátek kupní ceny s podmínkou splacení do jednoho roku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578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 obesláním 3 firem s poptávkou prací na opravu vodovodu v ulici K 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579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uv na pronájem parkovacích míst v lokalitě Nad Cihelnou s pány Jaroslavem a Jiřím Krumlíkovými, panem Pečenkou a paní Kadlec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580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ákup a umístění 3 ks odpadkových košů ve směru ke Střední odborné ško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581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opravy komunikací Strahovská, Latrán, Kaplická a Nádraží., dle nabídky fa.Ertl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582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závadách chodníku v Kaplické ulici a ukládá vymáhat případnou finanční náhradu na projektantovi a TD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583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adání prací na provizorním parkovišti v Družstevní ulici firmě Němec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584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vedení plynovodní přípojky k domu manželů Pártlových v Latránu v pozemku města. Vyslovuje generální souhlas, aby se v obdobných stavebních řízeních (přípojky apod.) se za město vyjadřoval  místostarosta pan Růžič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7. Usnesení č. 585/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e stavebním řízení nemá námitek k vybudování oken ve zdi po bývalém domu čp. 65 ve prospěch manželů Uretschlägerových podle předloženého pro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1.6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apsal: Zdeněk Žák - tajemník             </w:t>
        <w:tab/>
        <w:t xml:space="preserve">Ověřil: Mgr. Josef Klíma – starosta,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 xml:space="preserve">                  </w:t>
        <w:tab/>
        <w:tab/>
        <w:t xml:space="preserve">           Jiří Růžička - místostarost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3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59:00Z</dcterms:created>
  <dc:creator>Zdeněk Žák</dc:creator>
  <dc:description/>
  <dc:language>en-US</dc:language>
  <cp:lastModifiedBy>Oem</cp:lastModifiedBy>
  <cp:lastPrinted>2008-06-16T14:33:00Z</cp:lastPrinted>
  <dcterms:modified xsi:type="dcterms:W3CDTF">2008-06-30T13:20:00Z</dcterms:modified>
  <cp:revision>12</cp:revision>
  <dc:subject/>
  <dc:title>Zápis č</dc:title>
</cp:coreProperties>
</file>