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55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ze schůze rady města Velešín, konané dne 5.10.2009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Přítomni:</w:t>
      </w:r>
      <w:r>
        <w:rPr>
          <w:sz w:val="23"/>
          <w:szCs w:val="23"/>
        </w:rPr>
        <w:t xml:space="preserve"> Bořivoj Havlíček, Mgr. Josef Klíma, František Ondrášek, Jiří Růžička, Mgr. Rudolf Ondřich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Začátek: </w:t>
      </w:r>
      <w:r>
        <w:rPr>
          <w:sz w:val="23"/>
          <w:szCs w:val="23"/>
        </w:rPr>
        <w:t>15,00 hod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Konec: </w:t>
      </w:r>
      <w:r>
        <w:rPr>
          <w:sz w:val="23"/>
          <w:szCs w:val="23"/>
        </w:rPr>
        <w:t>16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P r o g r a m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Hydrogeologický průzkum podloží – Ozdravné centrum (č.j. 2135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Společnosti přátel města Velešína o.s. o pronájem obřadní síně (č.j. 2184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Zápis z dílčí kontroly hospodaření města (č.j. 2209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rotokol o kontrolním zjištění KHS JČ (č.j. 2252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Výroční zpráva Z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ředsedkyně komise Ž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 posečkání úhrad nájemného (č.j. 2263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rojekt komunikace Na Vrších (č.j. 2284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mlouvy o věcném břemenu – E.ON (č.j. 2282/09 a 2283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značení začátku měst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roblematika zimní údržby komunik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Sáčky na mobil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Svozový den, účet za svoz – Hamerníkovec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caps/>
          <w:sz w:val="23"/>
          <w:szCs w:val="23"/>
        </w:rPr>
        <w:t xml:space="preserve">15. </w:t>
      </w:r>
      <w:r>
        <w:rPr>
          <w:sz w:val="23"/>
          <w:szCs w:val="23"/>
        </w:rPr>
        <w:t xml:space="preserve">Smlouva s E.ON Distribuce a.s. o připojení AN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3"/>
          <w:szCs w:val="23"/>
          <w:u w:val="single"/>
        </w:rPr>
        <w:t>1.</w:t>
      </w:r>
      <w:r>
        <w:rPr>
          <w:b/>
          <w:sz w:val="23"/>
          <w:szCs w:val="23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3"/>
          <w:szCs w:val="23"/>
          <w:vertAlign w:val="superscript"/>
        </w:rPr>
      </w:pPr>
      <w:r>
        <w:rPr>
          <w:sz w:val="23"/>
          <w:szCs w:val="23"/>
        </w:rPr>
        <w:t xml:space="preserve">925/49 - </w:t>
      </w:r>
      <w:r>
        <w:rPr>
          <w:sz w:val="23"/>
          <w:szCs w:val="23"/>
          <w:u w:val="single"/>
        </w:rPr>
        <w:t>Provozní řád hřiště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 – t: září 2009</w:t>
        <w:tab/>
        <w:tab/>
        <w:t>Z. ředitelka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998/54 -  </w:t>
      </w:r>
      <w:r>
        <w:rPr>
          <w:sz w:val="23"/>
          <w:szCs w:val="23"/>
          <w:u w:val="single"/>
        </w:rPr>
        <w:t xml:space="preserve">Rekonstrukce býv. kostela sv. Filipa a Jakuba – výpověď nájemní smlouvy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upravuje své předešlé usnesení o výpovědi nájemní smlouvy na nebytové prostory objektu tak, že výpověď nabývá účinnosti pouze v případě, že město bude úspěšné v získání dotace a zahájí jeho rekonstrukci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nesleduje</w:t>
        <w:tab/>
        <w:tab/>
        <w:t>Z. starosta,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>
          <w:sz w:val="23"/>
          <w:szCs w:val="23"/>
        </w:rPr>
        <w:t xml:space="preserve">1000/54 - </w:t>
      </w:r>
      <w:r>
        <w:rPr>
          <w:sz w:val="23"/>
          <w:szCs w:val="23"/>
          <w:u w:val="single"/>
        </w:rPr>
        <w:t>Výběr dodavatele vybavení interiérů objektu bývalého kostela sv. Filipa a Jakuba</w:t>
      </w:r>
      <w:r>
        <w:rPr>
          <w:sz w:val="23"/>
          <w:szCs w:val="23"/>
        </w:rPr>
        <w:t xml:space="preserve"> </w:t>
      </w:r>
    </w:p>
    <w:p>
      <w:pPr>
        <w:pStyle w:val="NoSpacing"/>
        <w:tabs>
          <w:tab w:val="clear" w:pos="709"/>
          <w:tab w:val="left" w:pos="5610" w:leader="none"/>
        </w:tabs>
        <w:ind w:left="935" w:hanging="935"/>
        <w:rPr/>
      </w:pPr>
      <w:r>
        <w:rPr>
          <w:rFonts w:cs="Times New Roman" w:ascii="Times New Roman" w:hAnsi="Times New Roman"/>
          <w:sz w:val="23"/>
          <w:szCs w:val="23"/>
        </w:rPr>
        <w:tab/>
        <w:t>Bod se sleduje</w:t>
        <w:tab/>
        <w:tab/>
        <w:t>Z. Bc. 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012/54 - </w:t>
      </w:r>
      <w:r>
        <w:rPr>
          <w:sz w:val="23"/>
          <w:szCs w:val="23"/>
          <w:u w:val="single"/>
        </w:rPr>
        <w:t>Źádost pana Cajkáře o odprodej pozemku p.č. 1476/2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014/54 - </w:t>
      </w:r>
      <w:r>
        <w:rPr>
          <w:sz w:val="23"/>
          <w:szCs w:val="23"/>
          <w:u w:val="single"/>
        </w:rPr>
        <w:t>Znečišťování životního prostředí v okolí kravínu v lokalitě Bor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>Rada bere na vědomí závěry z jednání zástupců města s představiteli ZD a schvaluje navržená opatření ze strany ZD, ale i města. Místostarosta zajistí realizátora s nejnižší nabídkou ce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Usnesení č. 1016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bere na vědomí závěrečnou zprávu společnosti Arcadis Geotechnika o předběžném geotechnickém průzkumu lokality budoucího ozdravného centra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 Usnesení č. 1017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yhovuje žádosti Společnosti přátel města Velešína o.s. o pronájem obřadní síně ve dnech 19. až 31.10.2009 k výstavě obrazů malířky Wilie van den Haa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4. Usnesení č. 1018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bere na vědomí Zápis oddělení přezkumu a metodiky hospodaření KÚ z dílčího přezkoumání hospodaření města. Ukládá tajemníkovi a EO MěÚ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ledovat důležité skutečnosti (najatý majetek) na podrozvahových účte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připravit ke schválení ZM zásady tvorby a použití sociálního fond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tajemník MěÚ, EO MěÚ, FV Z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/>
      </w:pPr>
      <w:r>
        <w:rPr>
          <w:b/>
          <w:sz w:val="23"/>
          <w:szCs w:val="23"/>
          <w:u w:val="single"/>
        </w:rPr>
        <w:t>5. Usnesení č. 1090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/>
      </w:pPr>
      <w:r>
        <w:rPr>
          <w:sz w:val="23"/>
          <w:szCs w:val="23"/>
        </w:rPr>
        <w:t>Rada bere na vědomí Protokol Krajské hygienické stanice Jihočeského kraje o zjištění při kontrole „dětského hřiště“ v Sídlišti., jehož závěrem bylo shledání provozu bez záva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6. Usnesení č. 1091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Rada bere na vědomí Výroční zprávu Základní školy ve Velešíně za rok 2008/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7. Usnesení č. 1092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/>
      </w:pPr>
      <w:r>
        <w:rPr>
          <w:sz w:val="23"/>
          <w:szCs w:val="23"/>
        </w:rPr>
        <w:t>Rada bere na vědomí informaci starosty o jmenování Ing. Hany Peškové předsedkyní komise životního prostředí (včetně odměny za funkci) a jmenování Ing. Žáčkové členkou komise za paní Vackovou, kterou z komise uvolňu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8. Usnesení č. 1093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Rada bere na vědomí žádost paní Modravské o posečkání úhrad nájemného a konstatuje, že záležitost je plně v kompetenci Správy majetku s.r.o. Doporučuje však jednat v zájmu zachování služby občanů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jednatel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9. Usnesení č. 1094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Rada bere na vědomí projekt pro stavební povolení na stavbu “Komunikace Na Vrších“ od projekční kanceláře ARD Architects s.r.o. a schvaluje v rámci veřejné zakázky malého rozsahu přímé zadání stavby firmě Ertl Kapl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0. Usnesení č. 1095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uzavření smluv č. 4805-533/030/2008-CK a 4805-533/001/2008-CK se společností E.ON Distribuce a.s. o zřízení práva věcného břemene podle přiloženého geometrického plánu pro vyznačení věcného břemen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1. Usnesení č. 1096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místostarostou předložený návrh dopravního experta Policie ČR posunout značky s označením obce na výjezdu z Českobudějovické ulice pod spojnici (k zastávce ČD) této ulice se silnicí E 55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2. Usnesení č. 1097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 souvislosti s novelizací zákona č. 13/1997 Sb., o pozemních komunikacích, projednala problematiku zimní údržby komunikací. Bere na vědomí informaci místostarosty o opatření města Český Krumlov a ukládá v tomto smyslu přepracovat plán zimní údržby komunikací ve Velešíně a předložit ke schvál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3. Usnesení č. 1098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vzala na vědomí informaci o akci firmy Asekol na zpětný odběr nepotřebných mobilních telefonů z domácností formou poskytnutí plastového sáčku, který je možno bezplatně předat poštovní institu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4. Usnesení č. 1099/55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informaci místostarosty o svozovém dnu a o návrhu na pochvalu městských strážníků a dvou členů pracovní skupiny města za příkladnou organizaci svozu. Ukládá zjistit možnost přefakturování nákladů za odvoz kontejneru s odpadem od objektu čp. 488 na Nádraží, uskutečněného v rámci „svozového dne“, neboť se nejednalo o odpad z domácnosti, ale o odpad podnikatelského subjek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5. Usnesení č. 1100/5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smlouvy č. AN 70008301500010 o připojení na distribuční síť s E.ON Distribuce a.s. České Budějov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e Velešíně dne 7.10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5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54:00Z</dcterms:created>
  <dc:creator>Zdeněk Žák</dc:creator>
  <dc:description/>
  <dc:language>en-US</dc:language>
  <cp:lastModifiedBy>Josef Klíma</cp:lastModifiedBy>
  <cp:lastPrinted>2009-10-14T08:07:00Z</cp:lastPrinted>
  <dcterms:modified xsi:type="dcterms:W3CDTF">2009-10-14T06:07:00Z</dcterms:modified>
  <cp:revision>19</cp:revision>
  <dc:subject/>
  <dc:title>Zápis č</dc:title>
</cp:coreProperties>
</file>