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9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8.6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6,4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vitrínu na model Velešína – Korbela - tři fošny (č.j. 124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byt – Měšťanová (č.j. 122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ARD architects (č.j. 1222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vyjádření – dřevěný přístřešek – Mráček (1212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datových schránkách – Triada Mun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výkonu správce lesa – Lesy ČR (č.j. 1210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dstoupení od smlouvy o nájmu – Pártl (č.j. 119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výměna 180 ks aretačních elementů ČOV (č.j. 127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hodnutí komise životního prostředí (č.j. 127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věr ze schůzky – DPS (č.j. 128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ze schůzky s ČD – etapizace spoj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Š – provozní řád hřišt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právy o činnosti PO a SMM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sta Chodeč – Opek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projekt místní komunikace Na Vrších – Chodeč – ARD architec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Studie „ozdravného centra“ – ARD architect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Dohoda o dočasném užívání pozemků – Česká pošta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delegaci do Rakouska – au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 umístěním fotovoltaické elektrárny – RWM Energo s.r.o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66/46 – (obnovený bod) </w:t>
      </w:r>
      <w:r>
        <w:rPr>
          <w:u w:val="single"/>
        </w:rPr>
        <w:t>Obnova povrchu dvoru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</w:t>
      </w:r>
      <w:r>
        <w:rPr/>
        <w:t xml:space="preserve">Rada s ohledem na porovnání cenových nabídek firem na obnovu povrchů dvoru Základní </w:t>
        <w:tab/>
        <w:t xml:space="preserve">školy vybírá za realizátora firmu Ertl Kaplice a schvaluje s tímto dodavatelem uzavřít </w:t>
        <w:tab/>
        <w:t xml:space="preserve">příslušnou smlouvu o dílo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86/47 - </w:t>
      </w:r>
      <w:r>
        <w:rPr>
          <w:u w:val="single"/>
        </w:rPr>
        <w:t>Žádost slečny Petry Šimkové o odprodej vyřazených obrazů v DP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áměr prodeje zveřejněn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tajemník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96/48 - </w:t>
      </w:r>
      <w:r>
        <w:rPr>
          <w:u w:val="single"/>
        </w:rPr>
        <w:t>Žádost Jednoty Kaplice o povolení úprav objektu prodejny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907/48 - </w:t>
      </w:r>
      <w:r>
        <w:rPr>
          <w:u w:val="single"/>
        </w:rPr>
        <w:t xml:space="preserve">Žádost pana Havlíčka o pronájem pozemků pč. 1631/2 a 1631/4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909/48 - </w:t>
      </w:r>
      <w:r>
        <w:rPr>
          <w:u w:val="single"/>
        </w:rPr>
        <w:t xml:space="preserve">Výzva k podání nabídky na Technické zhodnocení a modernizaci hasičské zbrojnic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rmy obeslán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12/48 - </w:t>
      </w:r>
      <w:r>
        <w:rPr>
          <w:u w:val="single"/>
        </w:rPr>
        <w:t>Devastace sportovního zařízení města – hokejbalového hřiš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13/48 - </w:t>
      </w:r>
      <w:r>
        <w:rPr>
          <w:u w:val="single"/>
        </w:rPr>
        <w:t>Havarijní stav střechy  tělocvičny ZŠ (nářaďovna, šatny, sociální zařízení).</w:t>
      </w:r>
    </w:p>
    <w:p>
      <w:pPr>
        <w:pStyle w:val="Normal"/>
        <w:tabs>
          <w:tab w:val="clear" w:pos="709"/>
          <w:tab w:val="left" w:pos="935" w:leader="none"/>
        </w:tabs>
        <w:ind w:left="935" w:hanging="0"/>
        <w:jc w:val="both"/>
        <w:rPr/>
      </w:pPr>
      <w:r>
        <w:rPr/>
        <w:t>Rada bere na vědomí „žádost“ ředitelky ZŠ o vyhlášení veřejné zakázky, v souladu se směrnicí „Zásady stanovující postup zadávání veřejných zakázek a výběrových řízení“ ukládá připravit  zadání veřejné zakázky. Financování opravy zajistit z fondu oprav ZŠ.Rada vyslovuje nespokojenost se stavem a hospodařením se svěřeným obecním majetkem, když závažným problémům se mohlo předejít pravidelnou údržb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ředitelka ZŠ, Bc. 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. Usnesení č. 914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Ing. Korbely o finanční příspěvek do výše 15 tis. Kč na výrobu zasklené vitríny na výstavu modelu města Velešín a schvaluje pro tento účel poskytnout 3 ks foše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915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Měšťanové o byt a odkazuje ji na Správu majetku s.r.o. V současné době nemá město k dispozici vhodný by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: jednatel SMM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916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č. 89-022 s ARD architects na vypracování kompletní dokumentace a zajištění vydání stavebního povolení na akci „Revitalizace sídliště Družstevní ulice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917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záměru investora pana Mráčka postavit na svém pozemku p.č. 12/15 dřevěný přístřešek dle předložené dokument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918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předložený dopis společnosti Triada o problematice elektronické spisové služby a datových schránek Munis – ERMS v souvislosti se zákonem č. 300/2008 Sb., o elektronických úkonech a autorizované konverzi dokumentů. Bere na vědomí, že tajemník ve spolupráci se servisním technikem společnosti implementuje případný potřebný software do informačního systému Munis. Schvaluje případné podání žádosti o finanční podporu v rámci „IOP na Technologická centra a elektronické spisové služby v území“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919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výkonu odborného lesního hospodáře s Lesy ČR s.p. Hradec Králov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920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„Odstoupení od nájemní smlouvy panem Pártlem“ (část pozemku p.č. 1854/5) a v souladu s usnesením č. 861/46 schvaluje uzavření smlouvy s Ing. Fojtíčkem, přičemž nemá námitek k jakékoliv úpravě povrchu a eventuálnímu položení obrubníků s tím, že nebude nikterak měněna nivelita teré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921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 VaK Jižní Čechy a.s. na výměnu 180 ks aeračních elementů AME-T750SR v čistírně odpadních vo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922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dává odvolání proti výroku v Rozhodnutí komise životního prostředí ze dne 3.6.2009, jímž se nepovoluje pokácení 4 ks smrků pichlavých a lípy srdčité rostoucích na pozemku p.č. 1854/2 a jejichž pokácení je podmínkou zastupitelstvem schválené studie „Stavební úpravy náměstí J.V. Kamarýta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923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znam ze schůzky obyvatel domu DPS čp. 256 se zástupci firmy Meratherm s.r.o. a Správy majetku města Velešín, na které byly vysvětleny nejasnosti ohledně vyhodnocení spotřeby tepla, TUV a SV v domu dle vyhlášky č. 372/2001 Sb. a odpověď jednatele SMM s.r.o. na stížnost pana Zíky. Novou stížností na ředitele SMM se bude zabývat staro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                                                                  Z.starosta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924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místostarosty ze schůzky zástupců Českých drah se zástupci samospráv, na které ČD představila návrh jízdního řádu pro rok 2010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925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 ukládá ředitelce ZŠ aby v rámci v minulosti stanoveném veřejném přístupu na školní hřiště, byl zpracován vedením školy Provozní řád, který by upravoval podmínky používání hřiště a odpovědnost za jeho za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ředitelka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926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y o činnostech jednotlivých PO a Správy majetku města s.r.o. Konstatuje uspokojení nad dobrými výsledky organizací a s výjimkou ředitelky ZŠ schvaluje navržené odměny jejich ředitelů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927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Opekara o pozemkové narovnání v lokalitě Chodeč a ukládá po shromáždění veškerých podkladů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928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na vypracování projektové dokumentace k výstavbě „Hlavní komunikace v lokalitě G2“, spojující místo Na Vrších s částí města Chodeč se spol.ARD architects,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929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ou studii „Ozdravného centra“ vypracovanou architektonickou kanceláří ARD architects, s.r.o. a souhlasí s proplacením faktury dle smlouvy. Studii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930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hody s Českou poštou s.p. o dočasném užívání vybraného pozemku o výměře 1m</w:t>
      </w:r>
      <w:r>
        <w:rPr>
          <w:vertAlign w:val="superscript"/>
        </w:rPr>
        <w:t>2</w:t>
      </w:r>
      <w:r>
        <w:rPr/>
        <w:t xml:space="preserve"> za účelem umístění překládací schránky doručovatelek. Upřesnit lokalitu včetně konkrétního umístě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931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ložení delegace města do partnerského Ottenschlagu a použití osobního automobilu Fabia a soukromého vozu starost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932/4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má námitek k záměru společnosti RWM Energo s.r.o. postavit v lokalitě územním plánem označené jako H2 - „fotovoltaickou elektrárnu“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0. 6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52:00Z</dcterms:created>
  <dc:creator>Zdeněk Žák</dc:creator>
  <dc:description/>
  <cp:keywords/>
  <dc:language>en-US</dc:language>
  <cp:lastModifiedBy>Zdeněk Žák</cp:lastModifiedBy>
  <cp:lastPrinted>2009-05-27T13:48:00Z</cp:lastPrinted>
  <dcterms:modified xsi:type="dcterms:W3CDTF">2009-06-23T05:51:00Z</dcterms:modified>
  <cp:revision>22</cp:revision>
  <dc:subject/>
  <dc:title>Zápis č</dc:title>
</cp:coreProperties>
</file>