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1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20.12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sté: </w:t>
      </w:r>
      <w:r>
        <w:rPr/>
        <w:t>Karel Krejčí (jednatel SMM)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idělení bytů v domu čp. 654, ul. U Hřišt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rušení výpovědi z nájmu bytu – Toušek (č.j. 1886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mlouva o poskytnutí dotace na činnost Charity Kaplic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arovací smlouva na hřbitov (č.j. 1985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o ukončení výstavby mýtných bran firmou Kapsch (1866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komise životního prostřed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říspěvek na vydání knihy – Vaněč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bídka informace na portálu </w:t>
      </w:r>
      <w:hyperlink r:id="rId2">
        <w:r>
          <w:rPr>
            <w:rStyle w:val="InternetLink"/>
          </w:rPr>
          <w:t>www.vyletnik.cz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bídka na zveřejnění na portálu </w:t>
      </w:r>
      <w:hyperlink r:id="rId3">
        <w:r>
          <w:rPr>
            <w:rStyle w:val="InternetLink"/>
          </w:rPr>
          <w:t>www.divejse.cz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ávrh na investiční akci – stezka pro pěší a cyklisty z Nádraží (č.j. 1908/07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práva o činnosti KIC (č.j. 1930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vlastníků jednotek - chodník k domům čp. 374 a 375 (č.j. 1942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Atletická dráha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umístění 2 ks mobilní reklamy Tes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ěrnice pro zadávání veřejných zakáze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/>
        <w:t>Rada schvaluje návrh cen nájemného z nebytových prostor předloženého finančním výborem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935" w:hanging="935"/>
        <w:jc w:val="both"/>
        <w:rPr/>
      </w:pPr>
      <w:r>
        <w:rPr/>
        <w:tab/>
        <w:t>Bod se vypouští</w:t>
        <w:tab/>
        <w:tab/>
        <w:t>Z. jednatel SM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u w:val="single"/>
        </w:rPr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202/09 - </w:t>
      </w:r>
      <w:r>
        <w:rPr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335/16 - </w:t>
      </w:r>
      <w:r>
        <w:rPr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83/19 - </w:t>
      </w:r>
      <w:r>
        <w:rPr>
          <w:u w:val="single"/>
        </w:rPr>
        <w:t>Směrnice o účasti viníků na způsobených škodá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tajemníka o jednání s pojišťovacím makléřem na pojištění odpovědnosti řidičů pracovní čet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84/19 – </w:t>
      </w:r>
      <w:r>
        <w:rPr>
          <w:u w:val="single"/>
        </w:rPr>
        <w:t>Nájemní smlouva na prostory v DPS poskytnuté Charitě Kapl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předložené nájemné na pronájem kanceláře, kuchyňky, prádelny a klubovny v DPS Strahovská Charitě Kaplice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387/19 - </w:t>
      </w:r>
      <w:r>
        <w:rPr>
          <w:u w:val="single"/>
        </w:rPr>
        <w:t>Dodatek č. 2 k dohodě o realizaci technického zhodnocení pronajatého majetku a jeho odepisováním nájemcem, uzavřené mezi městem a VaK Jižní Čechy a.s.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88/19 - </w:t>
      </w:r>
      <w:r>
        <w:rPr>
          <w:u w:val="single"/>
        </w:rPr>
        <w:t>Náklady na investice do čistírny odpadních vod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o nutných investicích do čistírny odpadních vod. Bude realizováno v rámci rozpočtu roku 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03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řidělila odmítnutý byt 1+kk č. 7 v domu čp. 654 panu Vosikovi, dále schvaluje uzavření nájemní smlouvy na byt 2+kk  č. 2 s paní Jusibovou ( náhradnice paní Hajšmanová) a na byt 2+kk č.14 s rodinou Kováč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04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hledem k zaplacení částky 105 tis. Kč a slibu, že uhradí zbytek dlužné částky ve výši 11 768,- Kč, vyhovuje žádosti pana Touška a ruší výpověď z nájmu bytu č. 8 v domu čp. 37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05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smlouvu o poskytnutí dotace na činnost Charity Kaplice v rámci zajišťování činnosti pečovatelské služby na území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06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uzavření dohody mezi právními zástupci církve a města o konečné verzi darovací smlouvy na místní hřbitov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07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ukončení výstavby mýtných bran firmou Kapsch z důvodu jiného systému výběru mýtného na komunikacích II. a III. tří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08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komise životního prostřed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09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5/07 sociální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0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vyhovuje žádosti pana Vaněčka o poskytnutí finanční podpory ve výši 5 tis. Kč na vydání jeho knihy Bílé vzpomín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 411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neakceptuje nabídku pana Milana Makovce na zpoplatněné zveřejnění profilu města na portálu </w:t>
      </w:r>
      <w:hyperlink r:id="rId4">
        <w:r>
          <w:rPr>
            <w:rStyle w:val="InternetLink"/>
          </w:rPr>
          <w:t>www.vyletnik.cz</w:t>
        </w:r>
      </w:hyperlink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2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neakceptuje nabídku paní Mgr. Jany Knížkové na zpoplatněné zveřejnění profilu města na portálu </w:t>
      </w:r>
      <w:hyperlink r:id="rId5">
        <w:r>
          <w:rPr>
            <w:rStyle w:val="InternetLink"/>
          </w:rPr>
          <w:t>www.divejse.cz</w:t>
        </w:r>
      </w:hyperlink>
      <w:r>
        <w:rPr/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3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dkazuje ředitelku ZUŠ paní Valentovou se svou žádostí na zastínění učebny na ředitelku ZŠ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4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ý návrh paní Kopy Hájkové na vybudování komunikace pro cyklisty a pěší z lokality Nádraží, avšak vzhledem k náročnosti akce návrh zatím neakceptuje a doporučuje využívat komunikace kolem odchovny prasa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5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činnosti Kulturního a informačního centr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starosta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6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vlastníků bytových jednotek domů čp. 374 a 375 předloženou panem Ing. Brabcem a schvaluje výpomoc vlastníkům jednotek v rámci plánované rekonstrukce chodníků na Sídliš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Usnesení č. 417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kalkulaci ceny předloženou firmou Swietelsky na výstavbu atletické dráhy a hřiště u Základní školy a doporučuje ředitelce ZŠ pokračovat v přípravách na výstavbu areálu.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8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proti umístění 2 ks  mobilních reklam nově otevřeného marketu Tesco v Českém Krumlově v lokalitách č. 3 a B podle návrhu reklamní agentury West Medi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Usnesení č. 419/2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zpracovat směrnici k zásadám pro zadávání veřejných zakáz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6.12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6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letnik.cz/" TargetMode="External"/><Relationship Id="rId3" Type="http://schemas.openxmlformats.org/officeDocument/2006/relationships/hyperlink" Target="http://www.divejse.cz/" TargetMode="External"/><Relationship Id="rId4" Type="http://schemas.openxmlformats.org/officeDocument/2006/relationships/hyperlink" Target="http://www.vyletnik.cz/" TargetMode="External"/><Relationship Id="rId5" Type="http://schemas.openxmlformats.org/officeDocument/2006/relationships/hyperlink" Target="http://www.divejs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8:00Z</dcterms:created>
  <dc:creator>Zdeněk Žák</dc:creator>
  <dc:description/>
  <dc:language>en-US</dc:language>
  <cp:lastModifiedBy>Zdeněk Žák</cp:lastModifiedBy>
  <cp:lastPrinted>2008-01-04T09:47:00Z</cp:lastPrinted>
  <dcterms:modified xsi:type="dcterms:W3CDTF">2008-01-04T08:47:00Z</dcterms:modified>
  <cp:revision>17</cp:revision>
  <dc:subject/>
  <dc:title>Zápis č</dc:title>
</cp:coreProperties>
</file>