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/>
      </w:pPr>
      <w:r>
        <w:rPr>
          <w:b/>
          <w:sz w:val="36"/>
          <w:szCs w:val="36"/>
        </w:rPr>
        <w:t xml:space="preserve">Zápis č. 37 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ze schůze rady města Velešín, konané dne 13.10.2008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řítomni:</w:t>
      </w:r>
      <w:r>
        <w:rPr>
          <w:sz w:val="22"/>
          <w:szCs w:val="22"/>
        </w:rPr>
        <w:t xml:space="preserve"> Mgr. Josef Klíma, František Ondrášek, Mgr. Rudolf Ondřich, Jiří Růžička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Omluven: </w:t>
      </w:r>
      <w:r>
        <w:rPr>
          <w:sz w:val="22"/>
          <w:szCs w:val="22"/>
        </w:rPr>
        <w:t>Bořivoj Havlíček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Začátek: </w:t>
      </w:r>
      <w:r>
        <w:rPr>
          <w:sz w:val="22"/>
          <w:szCs w:val="22"/>
        </w:rPr>
        <w:t>15,00 hod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Konec: </w:t>
      </w:r>
      <w:r>
        <w:rPr>
          <w:sz w:val="22"/>
          <w:szCs w:val="22"/>
        </w:rPr>
        <w:t>17,00 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sz w:val="22"/>
          <w:szCs w:val="22"/>
          <w:u w:val="single"/>
        </w:rPr>
        <w:t>P r o g r a m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Kontrola usnese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Žádost zástupců společenství vlastníků jednotek domů o pomoc (č.j. 1801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přístupnění ochranného pásma nádrže Římov (č.j. 1802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datek č. 6 ke smlouvě o nájmu tepelných zaříze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beceda fondů E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Žádost – Maršánová (č.j. 1855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eřejné projednání návrhu Strategického plánu rozvoje měst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ategie prevence kriminalit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yhrazené parkovací míst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datek č. 2 smlouvy o poskytování služeb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0,- Kč za nerozebraný spotřebič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ávštěva zástupců Waldfürtel Kernland 20.1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Audit MŠ a KIC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Likvidace kmenů – provede MO Svazu ochránců přírod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mlouva o dílo VEL08/RS/krčky M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ůjčka ze sociálního fondu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  <w:t>1.</w:t>
      </w:r>
      <w:r>
        <w:rPr>
          <w:b/>
          <w:sz w:val="22"/>
          <w:szCs w:val="22"/>
          <w:u w:val="single"/>
        </w:rPr>
        <w:t xml:space="preserve"> Kontrola usnesení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84/25 - </w:t>
      </w:r>
      <w:r>
        <w:rPr>
          <w:sz w:val="22"/>
          <w:szCs w:val="22"/>
          <w:u w:val="single"/>
        </w:rPr>
        <w:t xml:space="preserve">Dořešení vlastnických vztahů k hřišti ZŠ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499/26 - </w:t>
      </w:r>
      <w:r>
        <w:rPr>
          <w:sz w:val="22"/>
          <w:szCs w:val="22"/>
          <w:u w:val="single"/>
        </w:rPr>
        <w:t>Převedení vážního domku ve Skřidlech do správy sboru dobrovolných hasičů ve Skřidlech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ab/>
        <w:t>Bod trvá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506/27 - </w:t>
      </w:r>
      <w:r>
        <w:rPr>
          <w:sz w:val="22"/>
          <w:szCs w:val="22"/>
          <w:u w:val="single"/>
        </w:rPr>
        <w:t>Regenerace ploch v MŠ, odvedení vody od objektu MŠ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Bod trvá</w:t>
        <w:tab/>
        <w:tab/>
        <w:t>Z. místostarosta, p.Sáče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582/30 - </w:t>
      </w:r>
      <w:r>
        <w:rPr>
          <w:sz w:val="22"/>
          <w:szCs w:val="22"/>
          <w:u w:val="single"/>
        </w:rPr>
        <w:t>Závady chodníku v Kaplické ulici, vymáhání finanční náhrady na projektantovi a TDI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ab/>
        <w:t>Bod trvá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599/32 - </w:t>
      </w:r>
      <w:r>
        <w:rPr>
          <w:sz w:val="22"/>
          <w:szCs w:val="22"/>
          <w:u w:val="single"/>
        </w:rPr>
        <w:t>Místní šetření na křižovatce komunikace I/3  a III/15610 (u Benziny)</w:t>
      </w:r>
      <w:r>
        <w:rPr>
          <w:sz w:val="22"/>
          <w:szCs w:val="22"/>
        </w:rPr>
        <w:t xml:space="preserve">  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>
          <w:sz w:val="22"/>
          <w:szCs w:val="22"/>
        </w:rPr>
      </w:pPr>
      <w:r>
        <w:rPr>
          <w:sz w:val="22"/>
          <w:szCs w:val="22"/>
        </w:rPr>
        <w:t>Rada ukládá jednat o označení obce na silnici E 55 za účelem snížení rychlosti ve vymezeném úsek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606/32 - </w:t>
      </w:r>
      <w:r>
        <w:rPr>
          <w:sz w:val="22"/>
          <w:szCs w:val="22"/>
          <w:u w:val="single"/>
        </w:rPr>
        <w:t>Žádost Zemědělského družstva Netřebice o souhlas s vybudováním bioplynové stanice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ab/>
        <w:t>Bod trvá</w:t>
        <w:tab/>
        <w:tab/>
        <w:t xml:space="preserve">Z. starosta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638/34 - </w:t>
      </w:r>
      <w:r>
        <w:rPr>
          <w:sz w:val="22"/>
          <w:szCs w:val="22"/>
          <w:u w:val="single"/>
        </w:rPr>
        <w:t xml:space="preserve">Zpracování projektové dokumentace na rekonstrukci náměstí J. V. Kamarýta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Firma Interproject s.r.o. připravuje smlouvu o dílo, ověřit možnosti dotací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>
          <w:sz w:val="22"/>
          <w:szCs w:val="22"/>
        </w:rPr>
        <w:tab/>
        <w:t>Bod trvá</w:t>
        <w:tab/>
        <w:tab/>
        <w:t xml:space="preserve">Z. starosta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53/34 - </w:t>
      </w:r>
      <w:r>
        <w:rPr>
          <w:sz w:val="22"/>
          <w:szCs w:val="22"/>
          <w:u w:val="single"/>
        </w:rPr>
        <w:t>Smlouva o věcném břemenu se společností Telefónica O2</w:t>
      </w:r>
      <w:r>
        <w:rPr>
          <w:sz w:val="22"/>
          <w:szCs w:val="22"/>
        </w:rPr>
        <w:t xml:space="preserve"> (tenis.hala)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>
          <w:sz w:val="22"/>
          <w:szCs w:val="22"/>
        </w:rPr>
      </w:pPr>
      <w:r>
        <w:rPr>
          <w:sz w:val="22"/>
          <w:szCs w:val="22"/>
        </w:rPr>
        <w:tab/>
        <w:t>Bod trvá</w:t>
        <w:tab/>
        <w:tab/>
        <w:t>Z. místostarosta,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678/35 – </w:t>
      </w:r>
      <w:r>
        <w:rPr>
          <w:sz w:val="22"/>
          <w:szCs w:val="22"/>
          <w:u w:val="single"/>
        </w:rPr>
        <w:t>Hřbitovní řád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ab/>
        <w:t>Bod trvá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687/36 - </w:t>
      </w:r>
      <w:r>
        <w:rPr>
          <w:sz w:val="22"/>
          <w:szCs w:val="22"/>
          <w:u w:val="single"/>
        </w:rPr>
        <w:t>Pozastavení proplacení faktury č. 2402608 (Kaifer)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Bod se vypouští (viz bod 582/30)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 Usnesení č. 700/3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bere na vědomí žádost zástupců společenství vlastníků jednotek p. Valenty a p. Sládka pomoc proti divokým holubům a konstatuje, že ochrana majetku soukromých subjektů není předmětem ustanovení § 2 odst. 2 zákona č. 128/2000 Sb., o obcích a odkazuje žadatele na příslušné firmy. Možnost pomoci SDH dle situac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. Usnesení č. 701/3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bere na vědomí informaci Povodí Vltavy s.p. o návrhu zpřístupnění některých lokalit I. ochranného  pásma vodní nádrže Římov po značených stezkách. Čeká se na rozhodnutí Krajského úřad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4. Usnesení č. 702/3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schvaluje Dodatek č. 6 ke smlouvě o nájmu tepelných zařízení uzavřenou se SMM Velešín s.r.o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starosta,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5. Usnesení č. 703/3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bere na vědomí dopis 1. místopředsedy vlády a ministra pro místní rozvoj Jiřího Čunka o poskytnutí publikace Abeceda fondů Evropské unie. Předat informace členům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6. Usnesení č. 704/3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bere na vědomí žádost paní Maršánové o zvýšení platu a konstatuje, že mzdové požadavky jsou v kompetenci jednatelů společnosti SMM s.r.o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starosta,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 Usnesení č. 705/3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schvaluje veřejné projednání strategického plánu rozvoje města Velešín a pověřuje starostu stanovením termínu a jeho včasným oznámením veřejnosti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8. Usnesení č. 706/3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schvaluje, aby v rámci Strategie prevence kriminality stanovené vládou ČR usnesením č. 1150 a Krajské koncepce prvence kriminality a s tím spojenými uvolněnými účelově vázanými finančními prostředky se město připojilo s koncepcí zavést v obci kamerový systém, kontaktní místo sítě "streetwork",  výstražné signalizace překročení rychlosti, kamerového systému a vybudování skateparku. Bere na vědomí spoluúčast města ve výši 20%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starosta,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9. Usnesení č. 707/37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schvaluje uzavření nájemní smlouvy na placené parkovací místo na komunikaci p.č. 109/6 s panem Tomášem Jírovský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0. Usnesení č. 708/3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schvaluje uzavření Dodatku č. 2 smlouvy o poskytování služeb se společností .A.S.A. České Budějovice s.r.o.(navýšení počtu nádob na tříděný odpad v osadách)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1. Usnesení č. 709/3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schvaluje návrh místostarosty, aby v rámci odběru nepotřebných elektrospotřebičů, který je pro občany města zdarma, platili občané ostatních obcí 50,- Kč za kus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místostarosta, EO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sz w:val="22"/>
          <w:szCs w:val="22"/>
          <w:u w:val="single"/>
        </w:rPr>
        <w:t>12. Usnesení č.710/37</w:t>
      </w: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bere na vědomí informaci starosty o návštěvě zástupců rakouského Waldviertler Kernland dne 20.10.2008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3. Usnesení č. 711/3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bere na vědomí výsledky vnitřního auditu, ukládá odstranit zjištěné drobné závady a schvaluje ukončení spolupráce s auditorskou firmou zpracovávající pro město audit KIC, MŠ a ZŠ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Bod se nesleduje</w:t>
        <w:tab/>
        <w:tab/>
        <w:t>Z. ředitelky PO,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4. Usnesení č. 712/3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schvaluje, aby likvidaci dvou částí přesílených kmenů napadených kůrovcem, provedla MO ČSOP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5. Usnesení č. 713/3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schvaluje uzavření smlouvy o dílo VEL08/RS/krčky MŠ(havarijní stav) s firmou Pavel Martínek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nesení č. 714/3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schvaluje poskytnutí návratné finanční výpomoci p. Pavlu Jandovi ve výši 5.000 Kč formou půjčk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 xml:space="preserve">Z. ved. EO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e Velešíně dne 15.10.200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sal: Zdeněk Žák - tajemník             </w:t>
        <w:tab/>
        <w:t xml:space="preserve">Ověřil: Mgr. Josef Klíma – starosta, 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ab/>
        <w:tab/>
        <w:tab/>
        <w:tab/>
        <w:tab/>
        <w:t>Jiří Růžička - místostarosta</w:t>
      </w:r>
    </w:p>
    <w:sectPr>
      <w:footerReference w:type="default" r:id="rId2"/>
      <w:type w:val="nextPage"/>
      <w:pgSz w:w="11906" w:h="16838"/>
      <w:pgMar w:left="1134" w:right="1134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3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4"/>
        </w:tabs>
        <w:ind w:left="374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4:00:00Z</dcterms:created>
  <dc:creator>Zdeněk Žák</dc:creator>
  <dc:description/>
  <cp:keywords/>
  <dc:language>en-US</dc:language>
  <cp:lastModifiedBy>Zdeněk Žák</cp:lastModifiedBy>
  <cp:lastPrinted>2008-10-20T09:49:00Z</cp:lastPrinted>
  <dcterms:modified xsi:type="dcterms:W3CDTF">2008-11-03T13:23:00Z</dcterms:modified>
  <cp:revision>14</cp:revision>
  <dc:subject/>
  <dc:title>Zápis č</dc:title>
</cp:coreProperties>
</file>