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48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25.5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Jiří Růžička </w:t>
      </w:r>
    </w:p>
    <w:p>
      <w:pPr>
        <w:pStyle w:val="Normal"/>
        <w:jc w:val="both"/>
        <w:rPr/>
      </w:pPr>
      <w:r>
        <w:rPr>
          <w:b/>
        </w:rPr>
        <w:t xml:space="preserve">Omluven: </w:t>
      </w:r>
      <w:r>
        <w:rPr/>
        <w:t>Mgr. Rudolf Ondřich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ávrh změn cen poskytovaných služeb (DP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Výběr projektanta na akci revitalizace sídliště Družstevní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rozpoč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úpravy prodejny – Jednota Kaplice (č.j. 1126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abídka geologického průzkumu (č.j. 1107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omoc – rybáři (č.j. 1140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souhlas s uložením kabelu (č.j. 1088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Oslovení firem na opravu ČOV (č.j. 1108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rojednání žádostí o změnu ÚP (č.j. 1015 a 1043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BESI a.s. (č.j. 1038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zřízení práva odpovídajícího věcnému břemenu–E.ON Distribuce a.s. (č.j. 1014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Přidělení bytů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měna výpůjční doby Městské knihovny (č.j. 115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oděkování České Maltézské pomo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ronájem pozemků – Havlíček (č.j. 1158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abídka dodávky elektřiny na rok 2010 – E.ON (č.j. 1065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Obeslání firem pro podání nabídek na rekonstrukci hasičské zbrojni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adání vypracování výškopisu a polohopisu lokality G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Hasič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chůzka Hokejbal, LTC, OS Ten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třecha na ZŠ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886/47 - </w:t>
      </w:r>
      <w:r>
        <w:rPr>
          <w:u w:val="single"/>
        </w:rPr>
        <w:t>Žádost slečny Petry Šimkové o odprodej vyřazených obrazů v DPS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Dosud nebyl finančním výborem proveden odhad obrazů. Po stanovení ceny bude nabíd-</w:t>
        <w:tab/>
        <w:t>ka  zveřejněna na úřední des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 xml:space="preserve">Z. tajemník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893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v souvislosti s registrací obce jako plátce DPH schvaluje s účinností od 1. 6. 2009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nový ceník poskytovaných služeb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ezplatné poskytování internetu v Městské knihovně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Dodatek č. 2 smlouvy o nájmu vodovodu a kanalizace pro veřejnou potřebu ve vlastnictví města Velešín, kterým mění režim odvodu nájemného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894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a základě vyhodnocení veřejné soutěže vybírá pro uzavření smlouvy na projektovou dokumentaci "Revitalizace sídliště Družstevní ulice" firmu ARD Architects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895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edložený přehled o plnění příjmové části rozpočtu města v r. 2009 a porovnání s rokem 2008, kdy za 1.Q 2009 jsou daňové příjmy o 400.000 Kč nižš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896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odkládá rozhodnutí ve věci žádosti Jednoty Kaplice o povolení úprav objektu prodejny Na Vrších po jednání starosty a jednatele SM s představiteli družstv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897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rovedení geologického průzkumu lokality autobusového nádraží panem Ing. Pupíkem za cenu 25 000,- Kč + DP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7. Usnesení č. 898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MO Českého rybářského svazu o podporu města při podání žádosti Pozemkovému fondu ČR o odprodej rybníku v lokalitě Nádraž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899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realitní kanceláře Proxima v.o.s. o uzavření smlouvy o budoucí smlouvě na zřízení věcného břemene v souvislosti s uložením kabelů VN na pozemku p.č. 8/4 v majetk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900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oslovení firem MV Projekt spol. s r.o., Projekt IV s.r.o. a SVIP- sdružení projektantů a geodetů  na podání cenových nabídek na zpracování dokumentace "Oprava ČOV a kanalizace za účelem zvýšení ochrany VD Římov"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901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doplněné návrhy na  změnu č.1 ÚP (MUDr. Opekar – zastavitelné území Na Vrších, p. Žáková – změnu využití území Holkov a město – překládka výtlaku kanalizace v lokalitě H4.  Předložit ke schválení ZM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902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s firmou BESI a.s. na tlumočnickou činnost při návštěvě delegace z města Ottenschlag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903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smlouvu o věcném břemenu s E.ON Distribuce na uložení kabelu NN, U Hřiště, č.parc. 418/14, 1853/2, st. 1526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904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a doporučení sociální komis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přiděluje byt 1+1 ve 2. NP  a byt 1+1 ve 3. NP  v domu čp. 256 p. Bedlivé, resp. P. Koldové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uší výpověď z nájmu bytu paní Obrinové a schvaluje výměnu bytu s paní Hajšmanovo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ukládá zveřejnit záměr pronájmu nebytového prostoru o výměře 10,5 m</w:t>
      </w:r>
      <w:r>
        <w:rPr>
          <w:vertAlign w:val="superscript"/>
        </w:rPr>
        <w:t>2</w:t>
      </w:r>
      <w:r>
        <w:rPr/>
        <w:t xml:space="preserve"> v domu čp. 131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905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změnu výpůjční doby Městské knihovny v době letních prázdnin: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Po 8,00 – 11,30    12,30 – 17,0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St  8,00 – 11,30     12,30 – 16,0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oucí knihovny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906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oděkování České maltézské společnosti za finanční příspěv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6. Usnesení č. 907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řed rozhodnutím o žádosti pana Havlíčka o pronájem pozemků pč. 1631/2 a 1631/4 požaduje předložení souhlasného stanoviska dotčených orgánů se záměrem žadatel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7. Usnesení č. 908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akceptuje nabídku E.ON ČR s.r.o. na dodávku el. energie v roce 2010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909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ala na vědomí informaci starosty o přidělení grantu Jč. kraje ve výši 250.000 Kč a schvaluje výzvu k podání nabídky na Technické zhodnocení a modernizaci hasičské zbrojnice (1. etapu): stavební firmě Bína, s.r.o., stavební firmě Sixl, s.r.o., Kohout Company s.r.o, a Jiřímu Prokešov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910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zadání vypracování výškopisu a polohopisu  lokality G2 firmě G-plán s.r.o. a technickou přípravu místní komunikace Na Vrších – Chodeč firmě ARD Architects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911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na návrh místostarosty ukládá prověřit usnesení č. 561/30 o vyplacení odměn členům SDH  Žlunkovi, Hodovi, Skřivánkovi a Zifčákovi za nařízenou asistenci při pracích prováděných na ,,optimalizaci trati“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Usnesení č. 912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svolat schůzku za účasti klubů LTC Velešín, OS Tenis Velešín a Hokejbal Velešín k řešení ochrany před devastací sportovního zařízení města – hokejbalového hřišt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913/4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svolat schůzku s ředitelkou Základní školy, jednatelem SMM, Bc. Sáčkem k řešení havarijního stavu střechy  tělocvičny ZŠ (nářaďovna, šatny, sociální zařízení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7. 5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4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47:00Z</dcterms:created>
  <dc:creator>Zdeněk Žák</dc:creator>
  <dc:description/>
  <dc:language>en-US</dc:language>
  <cp:lastModifiedBy>Josef Klíma</cp:lastModifiedBy>
  <cp:lastPrinted>2009-05-27T13:48:00Z</cp:lastPrinted>
  <dcterms:modified xsi:type="dcterms:W3CDTF">2009-06-01T13:23:00Z</dcterms:modified>
  <cp:revision>18</cp:revision>
  <dc:subject/>
  <dc:title>Zápis č</dc:title>
</cp:coreProperties>
</file>