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>
          <w:b/>
          <w:sz w:val="36"/>
          <w:szCs w:val="36"/>
        </w:rPr>
        <w:t xml:space="preserve">Zápis č. 39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ze schůze rady města Velešín, konané dne 8.12.2008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řítomni:</w:t>
      </w:r>
      <w:r>
        <w:rPr>
          <w:sz w:val="22"/>
          <w:szCs w:val="22"/>
        </w:rPr>
        <w:t xml:space="preserve"> Bořivoj Havlíček, Mgr. Josef Klíma, František Ondrášek, Mgr. Rudolf Ondřich, Jiří Růžička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ačátek: </w:t>
      </w:r>
      <w:r>
        <w:rPr>
          <w:sz w:val="22"/>
          <w:szCs w:val="22"/>
        </w:rPr>
        <w:t>15,00 hod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Konec: </w:t>
      </w:r>
      <w:r>
        <w:rPr>
          <w:sz w:val="22"/>
          <w:szCs w:val="22"/>
        </w:rPr>
        <w:t>17,0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P r o g r a m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ontrola usnes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enové ujednání a cena tepla v r. 2009 (č.j. 2039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>
          <w:sz w:val="22"/>
          <w:szCs w:val="22"/>
        </w:rPr>
        <w:t>Fasády panelových domů, prodloužení nájemních smluv, přidělení byt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Žádost Hloušková (č.j. 2188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Žádost o souhlas s podnájmem obecního bytu – Glaserová, Moravcová (č.j. 2139 a 2184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bídka na provedení projektové dokumentace AN – ARD Architects (č.j. 2115 a 2116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ápis z jednání komise pro památky (č.j. 2118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arovací smlouva na 10 tis. Kč – Jihostroj a.s. (č.j. 2129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Žádost o odprodej pozemku – Fojtíček (č.j. 2164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Žádost o souhlas o umístění optické trasy (č.j. 2114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mlouvy na zpětný odběr elektroodpadu – Elektrowin (č.j. 2100,02101 a 2121/08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Žádost o vybudování parkoviště – Řihoutovi ( č.j. 2094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řevod pozemků od PF (č.j. 2019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ápis kulturní komi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alkulace vodného a stočného pro rok 2009 (č.j. 2150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oplacení odměn členům SDH za výjez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ávrh na vyřazení DHM – MŠ (č.j. 2237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známení o zamítnutí projektů – Jakub, sběrný dvůr (č.j. 2126 a 2239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bídka na provedení inženýrské činnosti – Hanselová (č.j. 2238/3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nformace o spuštění vysílače operátora Ufon (č.j. 2240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Žádost o prodloužení nájemní smlouvy – Charita (č.j. 2248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Žádost o parkovací místo – Černý (č.j. 2256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ouhlas s výjimkou z OTP – Gajovi (č.j. 2293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pravní značení – zákaz odbočení aut nad 30 tu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rušení spoje Č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dnět SÚ k uložení povinnosti oplotit stavební parcely u A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dměny ředitelům PO a jednateli SMM s.r.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ávrh odkupu pozemků – odúmrť (pan Jaromír Foitl)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1.</w:t>
      </w:r>
      <w:r>
        <w:rPr>
          <w:b/>
          <w:sz w:val="22"/>
          <w:szCs w:val="22"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84/25 - </w:t>
      </w:r>
      <w:r>
        <w:rPr>
          <w:sz w:val="22"/>
          <w:szCs w:val="22"/>
          <w:u w:val="single"/>
        </w:rPr>
        <w:t xml:space="preserve">Dořešení vlastnických vztahů k hřišti ZŠ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99/26 - </w:t>
      </w:r>
      <w:r>
        <w:rPr>
          <w:sz w:val="22"/>
          <w:szCs w:val="22"/>
          <w:u w:val="single"/>
        </w:rPr>
        <w:t>Převedení vážního domku ve Skřidlech do správy sboru dobrovolných hasičů ve Skřidlech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06/27 - </w:t>
      </w:r>
      <w:r>
        <w:rPr>
          <w:sz w:val="22"/>
          <w:szCs w:val="22"/>
          <w:u w:val="single"/>
        </w:rPr>
        <w:t>Regenerace ploch v MŠ, odvedení vody od objektu M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ab/>
        <w:t>Z. místostarosta, p.Sáče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82/30 - </w:t>
      </w:r>
      <w:r>
        <w:rPr>
          <w:sz w:val="22"/>
          <w:szCs w:val="22"/>
          <w:u w:val="single"/>
        </w:rPr>
        <w:t>Závady chodníku v Kaplické ulici, vymáhání finanční náhrady na projektantovi a TDI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Kolaudace v pořádku - proplatit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99/32 - </w:t>
      </w:r>
      <w:r>
        <w:rPr>
          <w:sz w:val="22"/>
          <w:szCs w:val="22"/>
          <w:u w:val="single"/>
        </w:rPr>
        <w:t>Místní šetření na křižovatce komunikace I/3  a III/15610 (u Benziny)</w:t>
      </w: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06/32 - </w:t>
      </w:r>
      <w:r>
        <w:rPr>
          <w:sz w:val="22"/>
          <w:szCs w:val="22"/>
          <w:u w:val="single"/>
        </w:rPr>
        <w:t>Žádost Zemědělského družstva Netřebice o souhlas s vybudováním bioplynové stanice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>
          <w:sz w:val="22"/>
          <w:szCs w:val="22"/>
        </w:rPr>
      </w:pPr>
      <w:r>
        <w:rPr>
          <w:sz w:val="22"/>
          <w:szCs w:val="22"/>
        </w:rPr>
        <w:t>Rada vyslovuje podmíněný souhlas s požadavkem dodržování technologických procesů s důrazem na maximální omezení zápach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Bod se vypouští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53/34 - </w:t>
      </w:r>
      <w:r>
        <w:rPr>
          <w:sz w:val="22"/>
          <w:szCs w:val="22"/>
          <w:u w:val="single"/>
        </w:rPr>
        <w:t>Smlouva o věcném břemenu se společností Telefónica O2</w:t>
      </w:r>
      <w:r>
        <w:rPr>
          <w:sz w:val="22"/>
          <w:szCs w:val="22"/>
        </w:rPr>
        <w:t xml:space="preserve"> (tenis.hala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ab/>
        <w:t>Z. místo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26/38 – </w:t>
      </w:r>
      <w:r>
        <w:rPr>
          <w:sz w:val="22"/>
          <w:szCs w:val="22"/>
          <w:u w:val="single"/>
        </w:rPr>
        <w:t xml:space="preserve">Aktualizace vnitřních směrnic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Bod se sleduje</w:t>
        <w:tab/>
        <w:t>T. 16.12.</w:t>
        <w:tab/>
        <w:t xml:space="preserve">Z. tajemník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Usnesení č. 730/3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Cenové ujednání – příloha č. 8 kupní smlouvy a cenu tepla pro rok 2009 předloženou Správou majetku města s.r.o.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3. Usnesení č. 731/3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3366" w:leader="none"/>
          <w:tab w:val="left" w:pos="561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poruje návrh jednatele SMM s.r.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54" w:leader="none"/>
          <w:tab w:val="left" w:pos="3366" w:leader="none"/>
          <w:tab w:val="left" w:pos="561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ložku ve výši 550 tis. Kč na zateplení západních štítů domů čp. 377 a 379 a prostředky čerpat z Fondu podpory a rozvoje bydlení - zařadit do rozpočtu roku 200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54" w:leader="none"/>
          <w:tab w:val="left" w:pos="3366" w:leader="none"/>
          <w:tab w:val="left" w:pos="561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ložku ve výši 2 mil. Kč a 1,5 mil. Kč na zateplení a barevné řešení fasády domu čp. 597, resp. čp.459 na roky následujíc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3366" w:leader="none"/>
          <w:tab w:val="left" w:pos="561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chvaluje přidělení bytu č. 2 v čp. 654 o velikosti 2+0 paní Kamile Fojtíkové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3366" w:leader="none"/>
          <w:tab w:val="left" w:pos="561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chvaluje dodatek č. 2 nájemních smluv na pronájem bytů v domu čp. 654 s nájemníky bez dluhů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3366" w:leader="none"/>
          <w:tab w:val="left" w:pos="5610" w:leader="none"/>
        </w:tabs>
        <w:ind w:left="284" w:hanging="284"/>
        <w:jc w:val="both"/>
        <w:rPr/>
      </w:pPr>
      <w:r>
        <w:rPr>
          <w:sz w:val="22"/>
          <w:szCs w:val="22"/>
        </w:rPr>
        <w:t>bere na vědomí ujednání jednatele SMM s p. Jusibovou na vyrovnání dlužné částky na nájemném a schvaluje prodloužení nájemní smlouvy o ½ roku pod podmínkou okamžitého uhrazení min. 50 % dlužného nájemnéh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4. Usnesení č. 732/3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ve věci žádosti p. Hlouškové schvaluje prodloužení termínu splacení dlužné částky na nájemném do konce srpna 2009 a odkládá rozhodnutí ve věci přidělení menšího byt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ab/>
        <w:t>Z. starosta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5. Usnesení č. 733/3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odkládá rozhodnutí o žádostech p. Glaserové a Moravcové o podnájem bytu 1+1 v domu čp. 379 a ukládá jednateli SMM předložit podklady (dohody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 Usnesení č. 734/3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nabídku ARD Architects s.r.o. na provedení projektové dokumentace na přestavbu autobusového nádraží a přilehlého prostranství včetně orientačního rozpočtu stavby, doporučuje realizovat až po případném příslibu dota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7. Usnesení č. 735/3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bere na vědomí Zápis z jednání komise pro památky, ve kterém mimo jiné komise nedoporučuje přijmout nabídku firmy BESI a.s. na realizaci informačních tabulí obcí Pomalší ve městě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8. Usnesení č.  736/3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uzavření Darovací smlouvy na přijetí daru ve výši 10 tis. Kč, poskytnutého společností Jihostroj a.s. do sociálního fondu města. Rada vyslovuje poděkování vedení Jihostroje za dar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9. Usnesení č. 737/3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odkládá rozhodnutí k žádosti o odprodej části parcely č. 1854/5 přiléhající k domu čp. 36. Prověřit existenci sítí a možnosti využití pozemku. Předložit na příštím zasedání rad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10. Usnesení č. 738/3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odkládá rozhodnutí o žádosti firmy KP Network s.r.o. o povolení umístění optického kabelu na domy čp. 376 – 379 do prověření podmínek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ab/>
        <w:t>Z. místostarosta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1. Usnesení č. 739/3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bere na vědomí sazebník odměn za odebrané množství elektroodpadu a schvaluje uzavření smlouvy se společností Elektrowin a.s. na zpětný odběr elektroodpad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12. Usnesení č. 740/3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nevyhovuje žádosti manželů Řihoutových o vybudování parkoviště v Dolní ulici, a to z důvodů: nesoulad s územním plánem města a vlastnictví dotčených pozemků soukromými vlastník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13. Usnesení č. 741/3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informaci o smlouvě s PF ČR na převod pozemků na město (lokalita Nad Cihelnou) s tím, že na další pozemky musí PF ČR připravit oddělovací geometrický plán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14. Usnesení č. 742/3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zápis z jednání kulturní komis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15. Usnesení č. 743/3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bere na vědomí předložený výpočet (kalkulaci) cen vodného a stočného pro rok 2009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16. Usnesení č. 744/3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bere na vědomí informaci o výjezdu jednotky SDH k planému požáru v RD čp. 303 a ukládá prověřit oprávněnost úhrady odměny členům SDH za výjezd. Prověřit možnost úhrady výjezdu jednotky od majitele dom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17. Usnesení č. 745/3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nemá námitek k předloženému návrhu vyřazení drobného dlouhodobého majetku MŠ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ředitelka M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18. Usnesení č. 746/3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bere na vědomí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2057" w:leader="none"/>
          <w:tab w:val="left" w:pos="3366" w:leader="none"/>
          <w:tab w:val="left" w:pos="5610" w:leader="none"/>
        </w:tabs>
        <w:ind w:left="284" w:hanging="284"/>
        <w:jc w:val="both"/>
        <w:rPr/>
      </w:pPr>
      <w:r>
        <w:rPr>
          <w:sz w:val="22"/>
          <w:szCs w:val="22"/>
        </w:rPr>
        <w:t>oznámení Úřadu Regionální rady regionu soudržnosti Jihozápad o zamítnutí poskytnutí dotace na stavební úpravy kostela sv. Filipa a Jakub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2057" w:leader="none"/>
          <w:tab w:val="left" w:pos="3366" w:leader="none"/>
          <w:tab w:val="left" w:pos="5610" w:leader="none"/>
        </w:tabs>
        <w:ind w:left="284" w:hanging="284"/>
        <w:jc w:val="both"/>
        <w:rPr/>
      </w:pPr>
      <w:r>
        <w:rPr>
          <w:sz w:val="22"/>
          <w:szCs w:val="22"/>
        </w:rPr>
        <w:t>neakceptování žádosti o dotaci na výstavbu sběrného dvora Státním fondem životního prostředí.</w:t>
      </w:r>
    </w:p>
    <w:p>
      <w:pPr>
        <w:pStyle w:val="Normal"/>
        <w:tabs>
          <w:tab w:val="clear" w:pos="709"/>
          <w:tab w:val="left" w:pos="284" w:leader="none"/>
          <w:tab w:val="left" w:pos="3366" w:leader="none"/>
          <w:tab w:val="left" w:pos="5610" w:leader="none"/>
        </w:tabs>
        <w:ind w:left="187" w:hanging="187"/>
        <w:jc w:val="both"/>
        <w:rPr>
          <w:sz w:val="22"/>
          <w:szCs w:val="22"/>
        </w:rPr>
      </w:pPr>
      <w:r>
        <w:rPr>
          <w:sz w:val="22"/>
          <w:szCs w:val="22"/>
        </w:rPr>
        <w:t>Ukládá odstranit vytýkané nedostatky a opakovat žádosti.</w:t>
        <w:tab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 xml:space="preserve">Z. starosta, místo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19. Usnesení č. 747/3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akceptuje nabídku p. Aleny Hanselové na provedení inženýrské činnosti, zpracování podkladů a žádosti o dotaci na akci "vodovod Skřidla". Ukládá předložit smlouv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20. Usnesení č. 748/3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bere na vědomí informaci o spuštění vysílače mobilního operátora Ufon a možných negativních vlivech na televizní a radiový příjem. Zveřejnít informac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1. Usnesení č. 749/3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vyhovuje žádosti Charity Kaplice a prodlužuje jí nájem nebytových prostor v Domu s pečovatelskou službou, Strahovská 256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jednatel SMM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22. Usnesení č. 750/3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vyhovuje žádosti pana M. Černého o pronájem placeného parkovacího místa před domem čp. 457 na Sídlišt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23. Usnesení č. 751/3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nemá námitek k udělení výjimky z požárně nebezpečného prostoru při stavebním řízení na přestavbě domu čp. 115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24. Usnesení č. 752/3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informaci místostarosty o schválení zákazu průjezdu městem vozidel těžších 30 tun.Od 1.2.20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25.Usnesení č. 753/3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interpelaci občanů ve věci uvažovaného zrušení ranního spoje ČD a ukládá starostovi učinit dotaz na důvody zrušení ev. požádat o obnovení spoj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26. Usnesení č. 754/3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na podnět místostarosty schvaluje, aby byl stavební úřad vyzván k učinění správního rozhodnutí za účelem oplocení nezastavěných stavebních parcel naproti autobusovému nádraž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Bod se sleduje</w:t>
        <w:tab/>
        <w:tab/>
        <w:t xml:space="preserve">Z. místo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7. Usnesení č. 755/3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schvaluje vyplacení odměn ředitelkám PO a jednateli SMM s.r.o. dle předloženého návrhu a ukládá požadovat jejich tzv. sebehodnoce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8. Usnesení č. 756/3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návrh místostarosty požádat Úřad pro zastupování státu ve věcech majetkových o odprodej pozemků připadlých státu po zesnulém panu Jaromíru Fojtlovi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e Velešíně dne 10.12.20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sal: Zdeněk Žák - tajemník             </w:t>
        <w:tab/>
        <w:t xml:space="preserve">Ověřil: Mgr. Josef Klíma – starosta,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>Jiří Růžička - místostarosta</w:t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3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4"/>
        </w:tabs>
        <w:ind w:left="374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4:06:00Z</dcterms:created>
  <dc:creator>Zdeněk Žák</dc:creator>
  <dc:description/>
  <cp:keywords/>
  <dc:language>en-US</dc:language>
  <cp:lastModifiedBy>Zdeněk Žák</cp:lastModifiedBy>
  <cp:lastPrinted>2008-10-20T09:49:00Z</cp:lastPrinted>
  <dcterms:modified xsi:type="dcterms:W3CDTF">2008-12-15T11:05:00Z</dcterms:modified>
  <cp:revision>9</cp:revision>
  <dc:subject/>
  <dc:title>Zápis č</dc:title>
</cp:coreProperties>
</file>