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 č. 45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/>
        <w:t>ze schůze rady města Velešín, konané dne 30.3.2009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 František Ondrášek, Mgr. Rudolf Ondřich, Jiří Růžička 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 xml:space="preserve">Konec: </w:t>
      </w:r>
      <w:r>
        <w:rPr/>
        <w:t>17,3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Kontrola usnes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i o přidělení bytu – Měšťanová, Nědbaljuková (č.j. 568 a 661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souhlas s ubytováním – Kováčová (č.j. 565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mlouva o reklamě – VaK (č.j. 675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Vyúčtování vodného a stočného za rok 2008 a kalkulace na rok 2009 (č.j. 486, 487 a 686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mlouva s E-ON (č.j. 670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mlouva o dílo – SP Studio (č.j. 674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pronájem parkovacího místa – Jirka (č.j. 641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pronájem parcely – Fojtíček (č.j. 587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směnu pozemků – Ondřich (č.j. 484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ouhlasné prohlášení – hřiště ZŠ  (č.j. 548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Rozhodnutí MZ ČR – pozemková úprava Zubčice (č.j. 569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Darovací smlouva - Česká Maltézská pomoc (č.j. 547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 xml:space="preserve">Žádost o grant – ZŠ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Realizační projekt analýzy rizika – AWAST a.s. (č.j. 570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tížnost na rušení nočního klidu (č.j. 546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Dotace – podmínky (č.j. 551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Nabídka na provedení PD AN – ARD Architects (č.j. 646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i o půjčky (Bican, Babincová, Bína) (č.j. 549, 508 a 550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Oficiální schválení regenerace Sídliště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poskytnutí  prostředků v rámci Programu péče o krajinu – ošetření stromů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dotaci na odbahnění rybníků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Zadání přemístění přečerpávací šachty kanalizace – Layrerá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 xml:space="preserve">Protihlukové stěny u tratě ČD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ředitelky MŠ (č.j. 498/0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Převod práv k družstevnímu bytu – Prokeš/Kuřin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599/32 - </w:t>
      </w:r>
      <w:r>
        <w:rPr>
          <w:u w:val="single"/>
        </w:rPr>
        <w:t>Místní šetření na křižovatce komunikace I/3  a III/15610 (u Benziny)</w:t>
      </w:r>
      <w:r>
        <w:rPr/>
        <w:t xml:space="preserve"> 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 xml:space="preserve">653/34 - </w:t>
      </w:r>
      <w:r>
        <w:rPr>
          <w:u w:val="single"/>
        </w:rPr>
        <w:t>Smlouva o věcném břemenu se společností Telefónica O2</w:t>
      </w:r>
      <w:r>
        <w:rPr/>
        <w:t xml:space="preserve"> (tenis.hala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Rada schvaluje uzavření předložené smlouvy o zřízení práva odpovídajícímu věcnému břemenu s E.ON Distribuce a.s. v souvislosti s uložením kabelu NN a výstavby pilíře s kabelovou skříní na pozemcích p.č. 406/3, 406/4 a 408/15 pro „tenisovou halu“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732/39 – </w:t>
      </w:r>
      <w:r>
        <w:rPr>
          <w:u w:val="single"/>
        </w:rPr>
        <w:t>Žádost o přidělení menšího bytu – Hlouškov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firstLine="935"/>
        <w:jc w:val="both"/>
        <w:rPr/>
      </w:pPr>
      <w:r>
        <w:rPr/>
        <w:t>Rada odkládá rozhodnutí o žádosti na jednání 20.4.2009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762/40 - </w:t>
      </w:r>
      <w:r>
        <w:rPr>
          <w:u w:val="single"/>
        </w:rPr>
        <w:t>Vyhledání dalšího historického majetku obce (lesů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/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776/42 – </w:t>
      </w:r>
      <w:r>
        <w:rPr>
          <w:u w:val="single"/>
        </w:rPr>
        <w:t>Uzavření M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akceptuje zdůvodnění ředitelky MŠ podepřený podpisy rodičů a potvrzuje svůj předešlý souhlas s uzavřením MŠ v době letních prázdnin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819/44 - </w:t>
      </w:r>
      <w:r>
        <w:rPr>
          <w:u w:val="single"/>
        </w:rPr>
        <w:t>Oslovením firem k podání nabídek na stavbu zatrubnění stoky v ulici V Domkách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 xml:space="preserve">Rada bere na vědomí zprávu komise na otevírání obálek  a vybírá za dodavatele stavby zatrubnění stoky v ulici V Domkách firmu Staving České Budějovice. Uzavřít SOD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starosta,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820/44  - </w:t>
      </w:r>
      <w:r>
        <w:rPr>
          <w:u w:val="single"/>
        </w:rPr>
        <w:t>Havarijní stav elektroinstalace radnice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Osloveny tři firmy k podání nabídk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 xml:space="preserve">Z. místo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824/44 - </w:t>
      </w:r>
      <w:r>
        <w:rPr>
          <w:u w:val="single"/>
        </w:rPr>
        <w:t>Přidělení grantů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 xml:space="preserve">Rada schvaluje přidělení grantů klubům podle předloženého návrhu. Ukládá sportovní a kulturní komisi projednat s kluby a sdruženími nutnost zapojení do veřejného života ve městě a dalších  aktivit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EO MěÚ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827/4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odkládá rozhodnutí o žádostech paní Měšťanové a paní Nědbaljukové na přidělení bytu na jednání 20.4., kdy zároveň obdrží konečné podklady pro rozhodnutí od jednatele SMM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828/4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má námitek k žádosti paní Kováčové, aby mohla v pronajatém bytu ubytovat pana Vrbu, a to do 31.12.2009, ukládá jednateli SMM dodržet podmínky pro přidělení „sociálního“ bytu (společně posuzovaný příjem a pod.). Prověřit poplatek za komunální odpad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829/4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o reklamě mezi městem a VaK JČ a.s. v souvislosti s poskytnutím 50 tis. Kč na dětské hřiště v Družstevní ul. a dovybavení dětských hřišť v Sídlišti a Nad Cihelno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,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830/4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ere na vědomí Vyúčtování nákladů na vodné a stočné za rok 2008 a Kalkulaci ceny vodného a stočného pro rok 2009 akciové společnosti VaK JČ – předložit Z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odkládá rozhodnutí o krytí vícenákladů v souvislosti s odstraňováním havárie na kanalizačním výtlaku. Prověřit podmínky smlouvy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831/4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o sdružených službách dodávky elektřiny pro produkty řady Small Business č. 815461264 s E.ON Energie a.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832/4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Meridian Neue Energien GmbH a schvaluje smlouvu o dílo č. SP 2009/22 s  architektonickou kanceláří SP Studio s.r.o. na zpracování Územní studie k výstavbě solární elektrárny v lokalitě průmyslové zóny H1 ÚPO Velešín s drobnými úpravami. Podmínkou je úhrada veškerých nákladů na zpracování studie investore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833/4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pana Jirky o zřízení placeného parkovacího místa v lokalitě Nad Cihelno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834/4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trvá na svém původním rozhodnutí a nevyhovuje žádosti pana Fojtíčka na dlouhodobý pronájem části parcely podle předloženého návrhu využití. Schvaluje pronájem bez použití oplocení pozemku, případně jakýchkoliv omezujících úprav. Toto rozhodnutí považuje za konečné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835/4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 doporučuje vyhovět žádosti pana Petra Ondřicha o směnu pozemků v lokalitě Nádraží. Zveřejnit záměr a předložit ke schválení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Usnesení č. 836/4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doporučuje schválení Souhlasného prohlášení vlastníků s realitní kanceláří Proxima Kaplice na část hřiště ZŠ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837/4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Rozhodnutí Pozemkového úřadu o schválení komplexních pozemkových úprav v katastrálním území Zubči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Bod se nesleduje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838/4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darovacích smluv o poskytnutí finančního daru  České maltézské pomoci  ve výši 10 tis. Kč a Centru pro zdravotně postižené Jč. kraje Č. Krumlov ve výši 3 tis. Kč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Usnesení č. 839/4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ouhlasí se žádosti Základní školy o poskytnutí grantu z programu „Podpora programu doprava dětí na dětská dopravní hřiště“ z projektu BESIP, předložené odboru dopravy a silničního hospodářství Krajského úřadu Jihočeského kraj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5. Usnesení č. 840/4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Realizační projekt aktualizované analýzy rizik včetně doprůzkumu v rámci opatření vedoucích k nápravě starých ekologických zátěží v závodu společnosti Jihostroj a.s. Velešín. K projektu předloženému společností Awast a.s. nemá žádné připomínk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16. Usnesení č. 841/4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stížnost občanů na rušení nočního klidu provozem „Video klubu 23“ adresovanou zastupitelům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17. Usnesení č. 842/4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 souvislosti s novými podmínkami při podání žádosti o granty z programů ROP Jihozápad ukládá starostovi prověřit možnosti a podmínky získání finančního krytí projektů „Stavební úpravy a nové využití souboru budov v lokalitě bývalého kostela sv. Filipa a Jakuba“ a „Stavební úpravy autobusového nádraží a přilehlého okolí“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18. Usnesení č. 843/4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akceptuje nabídku projekční kanceláře ARD architects s.r.o. na vypracování projektové dokumentace v rozsahu požadovaném stavebním úřadem na stavbu rekonstrukce autobusového nádraží a okolního prostranstv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9. Usnesení č. 844/4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pověřuje sociální komisi k prověření oprávněnosti a předložení případného doporučení k žádostem pana Bicana a paní Babincové o poskytnutí půjčky ze sociálního fondu města. Schvaluje  finanční výpomoc panu Bínovi ve výši 3000,- Kč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0. Usnesení č. 845/4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v souladu se Strategickým plánem rozvoje města na období 2009 – 2015 a schváleným rozpočtem města na rok 2009 schvaluje předložený projekt Regenerace panelového sídliště „Sídliště“ ve Velešíně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1. Usnesení č. 846/4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odání žádosti o poskytnutí finančních prostředků v rámci Programu péče o krajinu v souvislosti s ošetřením lípy v ulici k Malši a kaštanu u kostel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22. Usnesení č. 847/4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oslovení tří projektantů na zhotovení dokumentace a podkladů k podání žádosti o grant na odbahnění rybníků.(Šindelář, retenčních nádrží Strahov a Na Hvízdalce)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3. Usnesení č. 848/4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ověření Bc. Sáčka vyhledáním a obesláním firem k podání nabídky na přemístění přečerpávací šachty kanalizace u rybníku Layrerák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4. Usnesení č. 849/4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pověřuje místostarostu jednáním s dotčenými orgány ve věci  protihlukových stěn kolem tratě Českých drah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1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25. Usnesení č. 850/45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14" w:hanging="0"/>
        <w:jc w:val="both"/>
        <w:rPr/>
      </w:pPr>
      <w:r>
        <w:rPr/>
        <w:t>Rada v reakci na informaci ředitelky MŠ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konstatuje, že finanční krytí regenerace venkovních ploch je pokryto rozpočtem na rok 2009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schvaluje doplnění rozpočtu MŠ o 80 tis. Kč na krytí doplatku p. Martínkovi za provedené práce při zastřešení spojovací chodby a odstranění havarijního stavu a schvaluje rozpočtovou změn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ere na vědomí informaci o nedostatečné kapacitě tříd MŠ a ukládá zabývat se podnětem na rekonstrukci „nového pavilonu“  MŠ za účelem získání nových prostor a tím uspokojení stále vyššího zájmu rodičů o umístění dětí v předškolním zařízení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schvaluje použití finančních prostředků poskytnutých Krajským úřadem z rozvojových programů i k vyplácení případných odměn ředitelce MŠ a pověřuje ředitelku těmito prostředky disponovat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14" w:hanging="0"/>
        <w:jc w:val="both"/>
        <w:rPr/>
      </w:pPr>
      <w:r>
        <w:rPr/>
        <w:t>Bod se nesleduje</w:t>
        <w:tab/>
        <w:tab/>
        <w:t>Z. starosta, ved. EO, ředitelka M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6. Usnesení č. 851/4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o převodu práv a povinností spojených s členstvím v bytovém družstvu včetně nájmu družstevního bytu č. 5/376 mezi Ing. Milanem Prokešem a p. Františkem Kuřinou s účinností od 1.4.2009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31. 3. 20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Zapsal: Zdeněk Žák - tajemník             </w:t>
        <w:tab/>
        <w:t xml:space="preserve">Ověřil: Mgr. Josef Klíma – starosta,  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ab/>
        <w:tab/>
        <w:tab/>
        <w:t xml:space="preserve">           Jiří Růžička - místostarosta</w:t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4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4"/>
        </w:tabs>
        <w:ind w:left="374" w:hanging="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74"/>
        </w:tabs>
        <w:ind w:left="3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3:00:00Z</dcterms:created>
  <dc:creator>Zdeněk Žák</dc:creator>
  <dc:description/>
  <dc:language>en-US</dc:language>
  <cp:lastModifiedBy>Josef Klíma</cp:lastModifiedBy>
  <cp:lastPrinted>2009-04-20T12:49:00Z</cp:lastPrinted>
  <dcterms:modified xsi:type="dcterms:W3CDTF">2009-04-20T10:51:00Z</dcterms:modified>
  <cp:revision>18</cp:revision>
  <dc:subject/>
  <dc:title>Zápis č</dc:title>
</cp:coreProperties>
</file>