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ápis č. 12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z mimořádné schůze rady města Velešín, konané dne 29.6.2007</w:t>
      </w:r>
    </w:p>
    <w:p>
      <w:pPr>
        <w:pStyle w:val="Normal"/>
        <w:jc w:val="both"/>
        <w:rPr/>
      </w:pPr>
      <w:r>
        <w:rPr>
          <w:b/>
        </w:rPr>
        <w:t>Přítomni:</w:t>
      </w:r>
      <w:r>
        <w:rPr/>
        <w:t xml:space="preserve"> Bořivoj Havlíček, Mgr. Josef Klíma,  Mgr. Rudolf Ondřich, František Ondrášek, Jiří Růžička</w:t>
      </w:r>
    </w:p>
    <w:p>
      <w:pPr>
        <w:pStyle w:val="Normal"/>
        <w:jc w:val="both"/>
        <w:rPr/>
      </w:pPr>
      <w:r>
        <w:rPr>
          <w:b/>
        </w:rPr>
        <w:t xml:space="preserve">Začátek: </w:t>
      </w:r>
      <w:r>
        <w:rPr/>
        <w:t>15,00 hod</w:t>
      </w:r>
    </w:p>
    <w:p>
      <w:pPr>
        <w:pStyle w:val="Normal"/>
        <w:jc w:val="both"/>
        <w:rPr/>
      </w:pPr>
      <w:r>
        <w:rPr>
          <w:b/>
        </w:rPr>
        <w:t>Konec:</w:t>
      </w:r>
      <w:r>
        <w:rPr/>
        <w:t xml:space="preserve"> 15,30 hod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P r o g r a m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Dodatek č. 3 ke smlouvě č. 23/08/2006 – Bína (č.j. 1027/07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Smlouvy o smlouvách budoucích na věcné břemeno – E.ON (č.j. 1026 a 1025/07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Schválení finančních prostředků na pořízení propagačního letáku „Velešínsko“. 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. Usnesení č. 258/12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uzavření Dodatku č. 3 ke smlouvě o dílo č. 23/08/2006 s firmou Bína s.r.o.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. Usnesení č. 259/12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uzavření smluv o smlouvách budoucích na uzavření smluv o věcném břemeni č. 2806043/001 a 4806466/001 s společností E.ON Distribuce a.s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3. Usnesení č. 260/12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vyčlenění finančních prostředků ve výši 15000,- Kč na pořízení propagačního letáku s názvem „Velešínsko“ 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EO MěÚ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Ve Velešíně dne 2.7.200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Zapsal: Zdeněk Žák - tajemník                                  Ověřil: Mgr. Josef Klíma -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                       </w:t>
      </w:r>
      <w:r>
        <w:rPr/>
        <w:tab/>
        <w:t xml:space="preserve">                                        Jiří Růžička – místostarosta</w:t>
      </w:r>
    </w:p>
    <w:sectPr>
      <w:footerReference w:type="default" r:id="rId2"/>
      <w:type w:val="nextPage"/>
      <w:pgSz w:w="11906" w:h="16838"/>
      <w:pgMar w:left="851" w:right="851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ada 12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1:12:00Z</dcterms:created>
  <dc:creator>Zdeněk Žák</dc:creator>
  <dc:description/>
  <dc:language>en-US</dc:language>
  <cp:lastModifiedBy>Zdeněk Žák</cp:lastModifiedBy>
  <cp:lastPrinted>2007-07-10T09:09:00Z</cp:lastPrinted>
  <dcterms:modified xsi:type="dcterms:W3CDTF">2007-07-10T07:09:00Z</dcterms:modified>
  <cp:revision>4</cp:revision>
  <dc:subject/>
  <dc:title>Zápis č</dc:title>
</cp:coreProperties>
</file>