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13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23.7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společnosti IMPULS – Leasing – Austria s.r.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hoda o realizaci majetku a Dodatek č. 3 nájemní smlouvy – VaK JČ a.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smlouvě budoucí na věcné břemeno – E.ON (č.j. 1070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plnění rozpoč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hoda o úhradě dluhu – Kováčová 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dklady pro jednání – SMM (přidělení bytu, náj. sml. Landa, výměna bytu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odprodeje hotelu Zlatá podkova (č.j. 984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č. 5 komise Ž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ptávka společnosti Telecom 21 CB(č.j. 996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dělení ředitele Katastrálního úřadu (č.j. 1010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130. výročí založení SDH (č.j. 991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odprodej bývalé prodejny Jednoty – Golem s.r.o. (č.j. 989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ozhodnutí o odvolání sdružení Duha (č.j. 1045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bezúplatném převodu pozemku – ÚZSVM (č.j. 1059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ke spolupráci – soudní exekuto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dpověď ÚZSVM na žádost města (č.j. 1016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ozhodnutí KÚ JČK o počtu žáků ZŠ (č.j. 1069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pis občanů – Na Vrších (č.j. 1071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– Hruška (č.j. 1096/0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tace MM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plnění komise pro výběrové řízení na architektonickou soutěž na „Vodní svět“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žadavek finančnímu výboru na doporučení výkupních cen pozemků pro „Rybníky za E55“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plnění vyhlášky č. 2/2002 o čistotě a pořádku na veřejných prostranství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ížnost na provoz předzahrádky u kina – bar Relax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ůjčka ze soc. fondu - Bín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3/06 - </w:t>
      </w:r>
      <w:r>
        <w:rPr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09/06 - </w:t>
      </w:r>
      <w:r>
        <w:rPr>
          <w:u w:val="single"/>
        </w:rPr>
        <w:t>Kontrola nájemních smluv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ukládá vypovědět všechny nájemní smlouvy a vypracovat nové, opatřené inflační doložk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29/06 - </w:t>
      </w:r>
      <w:r>
        <w:rPr>
          <w:u w:val="single"/>
        </w:rPr>
        <w:t>Kriteria pro přidělování finančních dotací zájmovým sdružením a klubů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>T.30.9.</w:t>
        <w:tab/>
        <w:t xml:space="preserve">Z. předsedové sportovní a  kulturní komise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42/07 - </w:t>
      </w:r>
      <w:r>
        <w:rPr>
          <w:u w:val="single"/>
        </w:rPr>
        <w:t>Žádost pana Diorky o pronájem pozemku p.č. 1652/4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</w:tabs>
        <w:jc w:val="both"/>
        <w:rPr/>
      </w:pPr>
      <w:r>
        <w:rPr/>
        <w:t xml:space="preserve">162/08 – </w:t>
      </w:r>
      <w:r>
        <w:rPr>
          <w:u w:val="single"/>
        </w:rPr>
        <w:t>Výběr firem na realizaci prodloužení vodovodního řadu v ulici Na Vrších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áležitost je řešena v souvislosti s rekonstrukcí komunikace Na Vrších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dočasně vypouští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63/08 - </w:t>
      </w:r>
      <w:r>
        <w:rPr>
          <w:u w:val="single"/>
        </w:rPr>
        <w:t>Výběr firem na realizaci prodloužení kanalizačního řadu v ulici Na Vrších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áležitost je řešena v souvislosti s rekonstrukcí komunikace Na Vrších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dočasně vypouští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3/08 - </w:t>
      </w:r>
      <w:r>
        <w:rPr>
          <w:u w:val="single"/>
        </w:rPr>
        <w:t>Shromáždění podkladů k revizi vztahu všech PO k 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77/08 - </w:t>
      </w:r>
      <w:r>
        <w:rPr>
          <w:u w:val="single"/>
        </w:rPr>
        <w:t>Problematika poskytování pečovatelské služby v souvislosti s vydáním nového zákona 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ab/>
        <w:t xml:space="preserve"> </w:t>
      </w:r>
      <w:r>
        <w:rPr>
          <w:u w:val="single"/>
        </w:rPr>
        <w:t xml:space="preserve">108/2006 Sb., o sociálních službách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starosty o ochotě města Kaplice poskytovat pečovatelskou službu na území města Velešín a schvaluje podání žádosti o prodloužení termínu pro rozhodnutí ve věci udělení registrace Krajským úřad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T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91/09 - </w:t>
      </w:r>
      <w:r>
        <w:rPr>
          <w:u w:val="single"/>
        </w:rPr>
        <w:t>Žádost o povolení umístění reklamního zařízení nonstop baru Na Spartě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podpis nájemní smlouvy s Janem Trummerem na umístění reklamních poutačů restaurace Plzeňka na sloupech veřejného osvětl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02/09 - </w:t>
      </w:r>
      <w:r>
        <w:rPr>
          <w:u w:val="single"/>
        </w:rPr>
        <w:t>Strategický plán rozvoje města – upřesnění zadá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J. Bartizal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16/10 - </w:t>
      </w:r>
      <w:r>
        <w:rPr>
          <w:u w:val="single"/>
        </w:rPr>
        <w:t>Návrh Dohody o narovnání právního vztahu města k paní Amblerové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bere na vědomí návrh právního zástupce města na další jednání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241/11 – </w:t>
      </w:r>
      <w:r>
        <w:rPr>
          <w:u w:val="single"/>
        </w:rPr>
        <w:t>Žádost ZŠ, MŠ na používání kontejnerů města – návrh fy Losenický-Ekolos (obnovený bod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revokuje své původní usnesení a neakceptuje žádosti ředitelek MŠ a ZŠ (z podnětu fy Losenický-Ekolos) na používání kontejnerů města k ukládání komunálního odpadu a konstatuje, že je věcí těchto PO vést si své odpadové hospodářství podle příslušných zákonných ustanov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243/11 – </w:t>
      </w:r>
      <w:r>
        <w:rPr>
          <w:u w:val="single"/>
        </w:rPr>
        <w:t>Jednání s JVS o úhradě provozních nákladů zařízení zajišťujících ochranu vodního díla Římov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261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dstavení společnosti IMPULS – Leasing – Austria s.r.o. (v ČR jako EFIS) s nabídkou leasingu komunálních projektů, konkrétně kanalizace a vodovodu na Holkově. Předložit informaci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262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Dohodu o realizaci technického zhodnocení pronajatého majetku a jeho odepisování nájemcem a Dodatek č. 3 nájemní smlouvy na vodovod a kanalizaci se společností VaK Jižní Čechy 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263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uzavření smlouvy o smlouvě budoucí na věcné břemeno uložení vedení NN v ulici V Domkách – doplnit čl. IV, odst.3 „budoucímu </w:t>
      </w:r>
      <w:r>
        <w:rPr>
          <w:u w:val="single"/>
        </w:rPr>
        <w:t>povinnému</w:t>
      </w:r>
      <w:r>
        <w:rPr/>
        <w:t xml:space="preserve">“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264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zprávu o plnění rozpočtu a přijímá ji bez námitek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265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dmiňuje uzavření Dohody o úhradě dluhu s paní Helenou Kováčovou splátkami 1000,- Kč/mě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266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ouhlasí s doporučením jednatele SMM 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chvaluje přidělení bytu 3+1 v domu čp. 459 manželům Kratochvílový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chvaluje pronájem nebytového prostoru (kanceláře) v domu čp. 131 panu Bc. Landov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chvaluje přidělení bytu 1+1 v čp. 377 po panu Střihavkovi slečně Velkové výměn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267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abídku majitele restaurace – penzionu Zlatá podkova na odprodej této nemovitosti s příslušenstvím městu za cenu podle znaleckého odhadu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268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5/2007 komise životního prostředí ze dne 14.6.2007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269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optávku společnosti Telecom 21 CB s.r.o. na pozemek o výměře cca 25 000 m2 na výstavbu skladových hal. Rada doporučuje využít pozemky dle územního plá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270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„sdělení“ ředitele katastrálního pracoviště v Kaplici, Katastrálního úřadu pro Jihočeský kraj, o negativních zkušenostech s městem v součinnosti při zveřejňování informací katastrálního úřadu. Rada ukládá MěÚ věnovat zvýšenou pozornost zveřejňování dokumentů na úřední des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tajemník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271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oslavě 13O. výročí založení SDH ve Velešíně a žádosti starosty o příspěvek ve výši 10 000,- Kč hejtmanovi kraje. Schvaluje příjem grantu a zároveň schvaluje podání žádosti o grant na hasičskou techniku (přenosné vysokotlaké čerpadlo) – zpracovatel A. Michal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272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společnosti Golem cz o odprodej objektu bývalé prodejny Jednoty čp. 362 v Družstevní ulici a doporučuje žádosti vyhovět. Předložit k rozhodnut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273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Rozhodnutí o odvolání občanských sdružení Hnutí Duha proti rozhodnutí Krajského úřadu o povolení výjimky ze základních podmínek ochrany zvláště chráněných druhů živočichů v souvislosti s výstavbou rychlostní komunikace R3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274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smlouvy předložené ÚZSVM na bezúplatný převod pozemku pč. 1048/19 o výměře 40 m</w:t>
      </w:r>
      <w:r>
        <w:rPr>
          <w:vertAlign w:val="superscript"/>
        </w:rPr>
        <w:t>2</w:t>
      </w:r>
      <w:r>
        <w:rPr/>
        <w:t xml:space="preserve"> na měst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275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akceptuje nabídku soudního exekutora JUDr. Erbena na spolupráci při vymáhání pohledávek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276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odpověď ÚZSVM na žádost města o převod pozemků p.č. 1132/2 a 1132/3 v k.ú. Zubčice a pozemkům pč. 355/1 a 369 v k.ú.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277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Rozhodnutí  Krajského úřadu Jihočeského kraje o stanovení počtu žáků ZŠ v jednotlivých povolených oborech vzdělává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9. Usnesení č. 278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dopis občanů starostovi v souvislosti s rekonstrukcí komunikace Na Vrších a s tím související opravou kanalizace a vodovodního řadu. Námět bude využit při prováděných prace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0. Usnesení č. 279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Petra Hrušky a ukládá hledat řešení k legalizaci užívání obecního pozemku p.č. 159/72 za účelem umístění skruže na odběr vody z potoka v zahrádkářské koloni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tajemník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1. Usnesení č. 280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color w:val="FF0000"/>
        </w:rPr>
      </w:pPr>
      <w:r>
        <w:rPr/>
        <w:t xml:space="preserve">Rada bere na vědomí informaci o přidělení dotace MMR ČR na opravu plotu u MŠ po orkánu Kyrill, a to v plné výši 298.000 Kč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2. Usnesení č. 281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doplnění výběrové komise pro architektonickou soutěž  „Vodní svět“ o pana Bořivoje Havlíčk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3. Usnesení 282/13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žádá finanční výbor o stanovení ceny pro jednání na výkupy potřebných pozemků pro „ Rybníky za E 55“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283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doplnit vyhlášku o čistotě veřejných prostranství o povinnost dodržování řádů veřejných dětských hřišť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tajemník,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284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tížnost občanů na předzahrádku provozovatele baru Relax před kinem a ukládá zrevidovat veškerá užívání obecních pozemků za tímto účelem i v souvislosti s obnovou nájemních smluv. Městská policie provede monitoring a pohovor s provozovatel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6. Usnesení č. 285/1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mimořádnou návratnou finanční výpomoc panu Bínovi ve výši 2000,-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5.7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</w:t>
      </w:r>
      <w:r>
        <w:rPr/>
        <w:tab/>
        <w:t xml:space="preserve">                           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58:00Z</dcterms:created>
  <dc:creator>Zdeněk Žák</dc:creator>
  <dc:description/>
  <dc:language>en-US</dc:language>
  <cp:lastModifiedBy>Oem</cp:lastModifiedBy>
  <cp:lastPrinted>2007-07-31T07:42:00Z</cp:lastPrinted>
  <dcterms:modified xsi:type="dcterms:W3CDTF">2007-07-31T05:42:00Z</dcterms:modified>
  <cp:revision>13</cp:revision>
  <dc:subject/>
  <dc:title>Zápis č</dc:title>
</cp:coreProperties>
</file>