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 č. 52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ze schůze rady města Velešín, konané dne 17.8.2009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řítomni:</w:t>
      </w:r>
      <w:r>
        <w:rPr>
          <w:sz w:val="22"/>
          <w:szCs w:val="22"/>
        </w:rPr>
        <w:t xml:space="preserve"> Bořivoj Havlíček, Mgr. Josef Klíma, František Ondrášek, Jiří Růžička, k bodu č.2 přizván Ing. Prskavec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mluven: </w:t>
      </w:r>
      <w:r>
        <w:rPr>
          <w:sz w:val="22"/>
          <w:szCs w:val="22"/>
        </w:rPr>
        <w:t>Mgr. Rudolf Ondřich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ačátek: </w:t>
      </w:r>
      <w:r>
        <w:rPr>
          <w:sz w:val="22"/>
          <w:szCs w:val="22"/>
        </w:rPr>
        <w:t>15,00 hod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Konec: </w:t>
      </w:r>
      <w:r>
        <w:rPr>
          <w:sz w:val="22"/>
          <w:szCs w:val="22"/>
        </w:rPr>
        <w:t>17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 r o g r a m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ontrola usnes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ýběrové řízení na „Revitalizace sídliště“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Žádost o pronájem částí parcel č. 1672/2 a 1683/9 (č.j. 1831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mlouva o zřízení věcného břemene – Seterm CB a.s. (č.j. 1736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Žádost o finanční pomoc na likvidaci záplav – obec Malovic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mlouva o poskytnutí příspěvku - SÚS JČ - odvodnění části Holkov (č.j. 1745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Mandátní smlouva na zpracování žádosti o dotaci na zateplení ZŠ – IPI v.o.s. (č.j.1747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Žádost o přidělení vyřazených aut PČ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Žádost o zrušení pronájmu parkovací plochy – Jirovský (č.j. 1819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dání Osvědčení do funkce člena zastupitelstva – Persán František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otizáplavové úpravy ve Skřidle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otizáplavové úpravy v lokalitě garáž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>
          <w:sz w:val="22"/>
          <w:szCs w:val="22"/>
        </w:rPr>
        <w:t>Smlouva o dílo na zpracování projektové dokumentace – „Modernizace hasičské zbrojnice“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>
          <w:sz w:val="22"/>
          <w:szCs w:val="22"/>
        </w:rPr>
        <w:t>Oprava církevních hrob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tížnost pana Žlunky na hlášení požár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nformační tabule – kamerový systé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říž do Holkov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>
          <w:sz w:val="22"/>
          <w:szCs w:val="22"/>
        </w:rPr>
        <w:t>Žádost Centra sociálních služeb Empatie České Budějovice o finanční pomoc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sz w:val="22"/>
          <w:szCs w:val="22"/>
          <w:u w:val="single"/>
        </w:rPr>
        <w:t>1.</w:t>
      </w:r>
      <w:r>
        <w:rPr>
          <w:b/>
          <w:sz w:val="22"/>
          <w:szCs w:val="22"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896/48 - </w:t>
      </w:r>
      <w:r>
        <w:rPr>
          <w:sz w:val="22"/>
          <w:szCs w:val="22"/>
          <w:u w:val="single"/>
        </w:rPr>
        <w:t>Žádost Jednoty Kaplice o povolení úprav objektu prodejny Na Vrších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>
          <w:sz w:val="22"/>
          <w:szCs w:val="22"/>
        </w:rPr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922/49 - </w:t>
      </w:r>
      <w:r>
        <w:rPr>
          <w:sz w:val="22"/>
          <w:szCs w:val="22"/>
          <w:u w:val="single"/>
        </w:rPr>
        <w:t>Odvolání proti Rozhodnutí komise životního prostředí ze dne 3.6.20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</w:t>
        <w:tab/>
        <w:tab/>
        <w:t>Z.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25/49 - </w:t>
      </w:r>
      <w:r>
        <w:rPr>
          <w:sz w:val="22"/>
          <w:szCs w:val="22"/>
          <w:u w:val="single"/>
        </w:rPr>
        <w:t>Provozní řád hřiště Z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 – t: září 2009</w:t>
        <w:tab/>
        <w:tab/>
        <w:t>Z. ředitelka Z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965/51 - </w:t>
      </w:r>
      <w:r>
        <w:rPr>
          <w:sz w:val="22"/>
          <w:szCs w:val="22"/>
          <w:u w:val="single"/>
        </w:rPr>
        <w:t>Nabídka firmy Remmark a.s. - nákupu reklamní plochy po Českou poštu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Rada vybírá projekt „Zhotovení střechy nad zázemím tělocvičny ZŠ“ pro akci České pošty 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od se vypouští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Usnesení č. 970/5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za účasti Ing. Prskavce, zástupce hodnotitelské firmy na  akci „Revitalizace sídliště Sídliště“ , potvrzuje návrh komise a vybírá za dodavatele prací firmu Tangenta B spol. s r.o. Dobrovodská 130, České Budějovi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Usnesení č. 971/5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žádost obyvatel Dolní ulice o pronájem části pozemků p.č. 1672/2 a p.č. 1683/9. Místostarosta prověří možnost pronájm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 Usnesení č. 972/5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uzavření smlouvy o věcném břemeni č. 48707-096/001/2008-CK s E.ON Distribuce a.s. na vedení kabelu NN v pozemku p.č. 2320 v k.ú. Mojné- Skřidl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 Usnesení č. 973/5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z důvodu napjatosti rozpočtu nevyhovuje žádosti obce Malovice o „solidární povodňový příspěvek“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 Usneseníč. 974/5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schvaluje uzavření smlouvy s SÚS Jihočeského kraje o příspěvku ve výši 95 tis. Kč na akci odvodnění části Holkov rekonstrukcí propustku silnice II/155, km 33,600 a obnovy stok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 Usnesení č. 975/5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uzavření mandátní smlouvy s IPI v.o.s, Žďár nad Sázavou na zpracování žádosti o dotaci z programu Životní prostředí Evropské unie v rámci projektu „Zateplení Základní školy ve Velešíně“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8. Usnesení č. 976/5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podání žádosti adresované Krajskému ředitelství Jihočeského kraje Policie ČR o poskytnutí 3 ks vyřazených osobních vozů pro potřeby města ve veřejném zájmu občanů v rámci pomoci a ochrany seniorům, jakož i zajištění provozu sociálních služeb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9. Usnesení č. 977/5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oznámení pana Jirovského o ukončení placeného vyhrazeného parkování vozidlem SPZ 4C1 3760 v Sídlišti před domem čp. 378 a schvaluje ukončení nájemní smlouvy k 1.12.2009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0. Usnesení č. 978/5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bere na vědomí informaci starosty o obdržení písemné rezignace člena zastupitelstva města Mgr. Zdeňka Vaclíka a předává panu Františku Persánovi (1969) bytem Skřidla 2, Velešín v souladu s § 56 odst. 2) zákona č. 491/2001 Sb., o volbách do zastupitelstev v obcích, Osvědčení o nastoupení do funkce člena zastupitelstva města Velešín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1. Usnesení č. 979/5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akceptuje cenovou nabídku firmy Ertl – silniční a stavební práce ve výši cca 35 tis. Kč za opravy příkopů a propustků ve Skřidlech v rámci opatření proti následkům záplav a schvaluje v tomto smyslu uzavření  příslušné smlouv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2. Usnesení č. 980/5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akceptuje cenovou nabídku firmy Ertl – silniční a stavební práce ve výši cca 90 tis. Kč za zemní práce v lokalitě garáží ve Strahovské ulici v rámci opatření proti následkům záplav a schvaluje v tomto smyslu uzavření příslušné smlouv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3. Usnesení č. 981/5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uzavření smlouvy o dílo s firmou Besi a.s. České Budějovice na vypracování projektové dokumentace do programu rozvoje venkova Osy IV LEADER (Strategický plán Leader MAS Pomalší 1. výzva – 2009) na projekt „Technické zhodnocení a modernizace hasičské zbrojnice – II. etapa“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4. Usnesení č. 982/5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informaci o stavu církevních hrobů a ukládá místostarostovi projednat s kamenictvím Jatvar způsob a cenu oprav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5. Usnesení č. 983/5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bere na vědomí stížnost pana Žlunky, starosty SDH, na způsob ohlašování požáru Hasičským záchranným sborem Jihočeského kraje. Projednat s HZS spouštění sirén při poplach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6. Usnesení č. 984/5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zadává panu Havlíčkovi zpracování informačních tabulí s nápisem upozornění, že město je monitorováno kamerovým systéme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7. Usnesení č. 985/5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schvaluje nákup kříže od kamenictví Jatvar a jeho osazení v lokalitě Holkov v době konání slavnosti v rekonstruovaném bývalém objektu zájezdního hostince Holkov 11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8. Usnesení č. 986/5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 xml:space="preserve">Rada vyhovuje žádosti Centra sociálních služeb Empatie České Budějovice o finanční pomoc pro konání volnočasových aktivit pro lidi s mentálním postiženým a uvolňuje částku ze sociálního fondu města ve výši 5 000 Kč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e Velešíně dne 19. 8. 20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sal: Zdeněk Žák - tajemník             </w:t>
        <w:tab/>
        <w:t xml:space="preserve">Ověřil: Mgr. Josef Klíma – starosta,  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 xml:space="preserve">           Jiří Růžička - místostarosta</w:t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5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4"/>
        </w:tabs>
        <w:ind w:left="37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,Bold" w:hAnsi="TimesNewRoman,Bold" w:eastAsia="Times New Roman" w:cs="TimesNewRoman,Bold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2:32:00Z</dcterms:created>
  <dc:creator>Zdeněk Žák</dc:creator>
  <dc:description/>
  <dc:language>en-US</dc:language>
  <cp:lastModifiedBy>Zdeněk Žák</cp:lastModifiedBy>
  <cp:lastPrinted>2009-08-19T14:54:00Z</cp:lastPrinted>
  <dcterms:modified xsi:type="dcterms:W3CDTF">2009-09-01T09:48:00Z</dcterms:modified>
  <cp:revision>18</cp:revision>
  <dc:subject/>
  <dc:title>Zápis č</dc:title>
</cp:coreProperties>
</file>