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pis č. 51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/>
      </w:pPr>
      <w:r>
        <w:rPr/>
        <w:t>ze schůze rady města Velešín, konané dne 27.7.2009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Bořivoj Havlíček, Mgr. Josef Klíma, František Ondrášek, Mgr. Rudolf Ondřich, </w:t>
      </w:r>
    </w:p>
    <w:p>
      <w:pPr>
        <w:pStyle w:val="Normal"/>
        <w:jc w:val="both"/>
        <w:rPr/>
      </w:pPr>
      <w:r>
        <w:rPr>
          <w:b/>
        </w:rPr>
        <w:t xml:space="preserve">Omluven: </w:t>
      </w:r>
      <w:r>
        <w:rPr/>
        <w:t xml:space="preserve">Jiří Růžička 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15,00 hod</w:t>
      </w:r>
    </w:p>
    <w:p>
      <w:pPr>
        <w:pStyle w:val="Normal"/>
        <w:jc w:val="both"/>
        <w:rPr/>
      </w:pPr>
      <w:r>
        <w:rPr>
          <w:b/>
        </w:rPr>
        <w:t xml:space="preserve">Konec: </w:t>
      </w:r>
      <w:r>
        <w:rPr/>
        <w:t>16,3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Kontrola usnese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Výběrové řízení na TDI „regenerace Sídliště“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Informace o nutnosti individuálních výjimek z ochranného pásmy „koňespřežky“ – změna Ú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Nabídka geotechnického průzkumu –ARD architects (č.j. 1634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Smlouva o obstarání dílčích provozních činností – VaK JČ (č.j. 1629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Úprava vodovodního řadu – rekonstrukce A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 xml:space="preserve">Sdělení FÚ Kaplice (č.j. 1550/09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Příloha č. 1 smlouvy s Asekol s.r.o. (č.j. 1584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i o prodloužení termínu splátek – Jusibová, Hlouškov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Nabídka reklamní plochy – Renmark a.s. (č.j. 1505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Technická zpráva – VaK JČ (č.j. 1489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Nájemní smlouva – SÚS JČ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Smlouvy o dílo – Ert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Informace o průběhu investičních akcích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>
          <w:u w:val="single"/>
        </w:rPr>
      </w:pPr>
      <w:r>
        <w:rPr/>
        <w:t xml:space="preserve">886/47 - </w:t>
      </w:r>
      <w:r>
        <w:rPr>
          <w:u w:val="single"/>
        </w:rPr>
        <w:t>Žádost slečny Petry Šimkové o odprodej vyřazených obrazů v DPS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Pro nezájem rada neakceptuj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Bod se vypouští</w:t>
        <w:tab/>
        <w:tab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>
          <w:u w:val="single"/>
        </w:rPr>
      </w:pPr>
      <w:r>
        <w:rPr/>
        <w:t xml:space="preserve">896/48 - </w:t>
      </w:r>
      <w:r>
        <w:rPr>
          <w:u w:val="single"/>
        </w:rPr>
        <w:t>Žádost Jednoty Kaplice o povolení úprav objektu prodejny Na Vrších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>
          <w:u w:val="single"/>
        </w:rPr>
      </w:pPr>
      <w:r>
        <w:rPr/>
        <w:t xml:space="preserve">907/48 - </w:t>
      </w:r>
      <w:r>
        <w:rPr>
          <w:u w:val="single"/>
        </w:rPr>
        <w:t xml:space="preserve">Žádost pana Havlíčka o pronájem pozemků pč. 1631/2 a 1631/4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Žadatel nepředložil vyjádření dotčených orgánů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Bod se vypouští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>
          <w:u w:val="single"/>
        </w:rPr>
      </w:pPr>
      <w:r>
        <w:rPr/>
        <w:t xml:space="preserve">922/49 - </w:t>
      </w:r>
      <w:r>
        <w:rPr>
          <w:u w:val="single"/>
        </w:rPr>
        <w:t>Odvolání proti Rozhodnutí komise životního prostředí ze dne 3.6.20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Bod trvá-řeší JčKÚ</w:t>
        <w:tab/>
        <w:tab/>
        <w:t>Z.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 xml:space="preserve">925/49 - </w:t>
      </w:r>
      <w:r>
        <w:rPr>
          <w:u w:val="single"/>
        </w:rPr>
        <w:t>Provozní řád hřiště Z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 – t: září 2009</w:t>
        <w:tab/>
        <w:tab/>
        <w:t>Z. ředitelka Z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939/50 - </w:t>
      </w:r>
      <w:r>
        <w:rPr>
          <w:u w:val="single"/>
        </w:rPr>
        <w:t xml:space="preserve">Oslovení firem k podání nabídky na zpracování žádosti o dotaci na zateplení ZŠ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 xml:space="preserve">Obeslány 4 firmy, došly 3 nabídky. Rada vybírá firmu IPI v.o.s., Žďár nad Sázavou.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952/50 – </w:t>
      </w:r>
      <w:r>
        <w:rPr>
          <w:u w:val="single"/>
        </w:rPr>
        <w:t>(obnovený bod) Odborný lesní hospodář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Rada schvaluje uzavření smlouvy na výkon odborného lesního hospodáře se státní společ-</w:t>
        <w:tab/>
        <w:t>ností Lesy České republik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 Usnesení č. 957/5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potvrzuje závěry výběrové komise a vybírá pro uzavření smlouvy na zajištění inženýrské činnosti vč.výběrového řízení na dodavatele a technického dozoru investora stavby "Regenerace sídliště" firmu Parsek v.o.s. České Budějovic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 Usnesení č. 958/5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bere na vědomí informaci starosty o rozhodnutí pořizovatele změny č.1 územního plánu města Velešín úřadu územního plánování Městského úřadu v Kaplici, že práce na změně budou pokračovat po dodání výjimky odboru výstavby a ochrany památek MěÚ v Kaplici na omezení ochranného pásma koněspřežky od jednotlivých konkrétních žadatelů s konečným termínem  30.11.2009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Usnesení č. 959/5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akceptuje nabídku firmy ARCADIS – Geotechnika, a.s. na geotechnický průzkum lokality "Ozdravného centra" a schvaluje uzavření příslušné smlouvy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 Usnesení č. 960/5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nájemní smlouvy a obstarání dílčích provozních činností spojených s provozem dešťové kanalizace V Domkách s firmou VaK JČ a.s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. Usnesení č. 961/5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ouhlasí s navrhovanou úpravu trasy vodovodního řadu v souvislosti s rekonstrukcí autobusového nádraží a s provedením radonového průzkum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7. Usnesení č. 962/5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„Sdělení Finančního úřadu v Kaplici o možných dopadech nižšího výběru daní na rozpočet obce a možnosti jeho doplnění změnou obecně závazné vyhlášky o koeficientu daně z nemovitostí, dle platného znění zákona č. 338/1992 Sb“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8. Usnesení č. 963/5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podpis Přílohy č. 1 smlouvy o zajištění zpětného odběru elektrozařízení č. 545821/01/ZOZ/2008 AK 2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9. Usnesení č. 964/5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hovuje žadatelkám: paní Jusibové a schvaluje jí prodloužení termínu splátek dlužného nájemného do 31.10.2009, paní Hlouškové a schvaluje jí prodloužení termínu splátek dlužného nájemného do 31. 8. 2009 a schvaluje uzavření nájemní smlouvy na byt č.01/378 na dobu určitou do 31. 8. 2009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0. Usnesení č. 965/5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akceptuje nabídku firmy Remmark a.s. a schvaluje přihlášení "projektu" města v rámci nákupu reklamní plochy po Českou poštu. Vybrat vhodný projekt a lokalit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 xml:space="preserve">Z. starosta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1. Usnesení č. 966/5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bere na vědomí Technickou zprávu VaK JČ a.s. o provozu vodohospodářského majetku města za rok 2008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2. Usnesení č. 967/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nájemní smlouvy s SÚS JČ p.o. na dočasné umístění kanalizačního potrubí na most ev. č. 15610-2, k.ú. Velešín, v předloženém zně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3. Usnesení č. 968/5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smlouvy o dílo č. VEL</w:t>
        <w:softHyphen/>
        <w:t>09_Ertl/RS/oprava MK Chodeč v předloženém zněn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4. Usnesení č. 969/5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informaci o stavu rozpracovaných a dokončených investičních akcích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Ve Velešíně dne 28. 7. 20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Zapsal: Zdeněk Žák - tajemník             </w:t>
        <w:tab/>
        <w:t xml:space="preserve">Ověřil: Mgr. Josef Klíma – starosta,  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ab/>
        <w:tab/>
        <w:tab/>
        <w:t xml:space="preserve">           Jiří Růžička - místostarosta</w:t>
      </w:r>
    </w:p>
    <w:sectPr>
      <w:footerReference w:type="default" r:id="rId2"/>
      <w:type w:val="nextPage"/>
      <w:pgSz w:w="11906" w:h="16838"/>
      <w:pgMar w:left="1134" w:right="1134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5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4"/>
        </w:tabs>
        <w:ind w:left="37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,Bold" w:hAnsi="TimesNewRoman,Bold" w:eastAsia="Times New Roman" w:cs="TimesNewRoman,Bold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1:19:00Z</dcterms:created>
  <dc:creator>Zdeněk Žák</dc:creator>
  <dc:description/>
  <dc:language>en-US</dc:language>
  <cp:lastModifiedBy>Josef Klíma</cp:lastModifiedBy>
  <cp:lastPrinted>2009-08-03T14:10:00Z</cp:lastPrinted>
  <dcterms:modified xsi:type="dcterms:W3CDTF">2009-08-03T12:12:00Z</dcterms:modified>
  <cp:revision>5</cp:revision>
  <dc:subject/>
  <dc:title>Zápis č</dc:title>
</cp:coreProperties>
</file>