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ápis č. 62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3.3.2010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Vladimír Mikeš, Jiří Růžička, František Ondrášek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8,00 hod</w:t>
      </w:r>
    </w:p>
    <w:p>
      <w:pPr>
        <w:pStyle w:val="Normal"/>
        <w:jc w:val="both"/>
        <w:rPr/>
      </w:pPr>
      <w:r>
        <w:rPr>
          <w:b/>
        </w:rPr>
        <w:t xml:space="preserve">Konec:    </w:t>
      </w:r>
      <w:r>
        <w:rPr/>
        <w:t>10,00</w:t>
      </w:r>
      <w:r>
        <w:rPr>
          <w:b/>
        </w:rPr>
        <w:t xml:space="preserve"> </w:t>
      </w:r>
      <w:r>
        <w:rPr/>
        <w:t>hod</w:t>
      </w:r>
    </w:p>
    <w:p>
      <w:pPr>
        <w:pStyle w:val="Normal"/>
        <w:tabs>
          <w:tab w:val="clear" w:pos="708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Kontrola usnes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igitalizace kina (č.j. 427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Protokol o kontrolním zjištění – ČIŽP (č.j. 422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 xml:space="preserve">Protokol o výsledku kontroly SEI na Správě majetku s.r.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Přidělení bytu v DP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Žádost OD JČKÚ o vyjádření k udělení licence (č.j. 421/10; 451/10; 454/10; 464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Zpráva o činnosti Městské knihovny (č.j. 406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Žádost o udělení souhlasu s užitím znaku města (č.j. 411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Zápis č. 1/10 z jednání sociální komi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Smlouva o poskytnutí dotace – Charita Kaplice (č.j. 357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Smlouva o dílo – změna ÚP č. 1 (č.j. 358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Rozsudek Okresního soudu – odcizené poklopy (č.j. 346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Žádost o odprodej pozemku p.č. 1631/2 (č.j. 353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Výroční zpráva PČR o stavu bezpečnosti ve městě (č.j. 290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Zápis SMO Pomalší, nabídka na umisťování odchycených zvířat – Animal Rescue (č.j.298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Cenová nabídka – projektová dokumentace – ZTV Na Vrších (č.j. 228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datek k účastnické smlouvě – T-Mobi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Zápis z jednání kulturní komi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 xml:space="preserve">Rozhodnutí o dotacích spolkům a klubům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Žádost o příspěvek na sociální službu – ICOS (č.j. 328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Informace místostaros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Nabídka prodeje pracovního stroje Te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/>
        <w:t>Jmenování předsedy sportovní komise</w:t>
      </w:r>
    </w:p>
    <w:p>
      <w:pPr>
        <w:pStyle w:val="Normal"/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1130/57 - </w:t>
      </w:r>
      <w:r>
        <w:rPr>
          <w:u w:val="single"/>
        </w:rPr>
        <w:t>Předložení zpráv o činnosti sportovní a kulturní komise za rok 2009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Zpráva bude předložena na příštím jednání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ikeš, Bartizal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135/58 - </w:t>
      </w:r>
      <w:r>
        <w:rPr>
          <w:u w:val="single"/>
        </w:rPr>
        <w:t>Námitky k vyúčtování TUV v domě č.p. 256 - p. Zegermacherová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 xml:space="preserve">Z. Krejčí 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156/59 - </w:t>
      </w:r>
      <w:r>
        <w:rPr>
          <w:u w:val="single"/>
        </w:rPr>
        <w:t>Žádost Občanského sdružení 2/4 o úhradu nákladů za elektřinu v objektu čp. 88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jednatel SMM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Usnesení č. 1770/62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ukládá ředitelce KIC pokračovat v přípravách na digitalizaci kina a schvaluje komisi pro výběr vhodné technologie ve složení Václav Mojžíš, Paedr. Miroslav Duschek, Mgr. Zdeněk Vaclík, Bořivoj Havlíček a Jiří Růžička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ředitelka PO KIC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Usnesení č. 1771/62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 uspokojením bere na vědomí Protokol o kontrolním zjištění České inspekce životního prostředí, ve kterém se konstatuje, že nebyly shledány žádné nedostatky při nakládání s komunálními odpady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Usnesení č. 1772/62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 uspokojením bere na vědomí Protokol Státní energetické inspekce č. 031300110 ve kterém se konstatuje, že Správa majetku města s.r.o. v kontrolovaném období (r. 2008) postupovala při tvorbě ceny tepla zcela v souladu s Cenovým rozhodnutím ERÚ a nebylo zjištěno žádné porušení cenových předpisů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Usnesení č. 1773/62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nájemní smlouvy na byt 2+0 v domu čp. 256 s p. Anežkou Röschlovou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jednatel SMM s.r.o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Usnesení č. 1774/62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dle ustanovení § 11 odst. 3 písm. a) zákona č. 111/1994 Sb., o silniční dopravě, nemá námitek k udělení licence dopravci ČSAD Autobusy a.s. České Budějovice k provozování pravidelné linkové autobusové dopravy na linkách 330004, 330030, 330055, 330063 a 330130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7. Usnesení č. 1775/62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právu o činnosti Městské knihovny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Usnesení č. 1776/62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uděluje souhlas společnosti Aktiv 95 Opava s.r.o. k užití znaku města Velešín do sběratelské kolekce znaků města a obcí ČR na reklamních předmětech „BUTON“.  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Usnesení č. 1777/62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pis č. 1/10 z jednání kulturní komise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1778/62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o poskytnutí dotace Charitě Kaplice ve výši 600 tis. Kč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1779/62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smlouvy č. SP 2010/15 s architektonickou kanceláří SP Studio na zhotovení předprojektové a projektové přípravy Změny č. 1 Územního plánu města a souhlasí se zařazením dílčí změny využití území na Holkově (Mgr. M. Mikeš) za podmínek schválených zastupitelstvem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12. Usnesení č. 1780/62</w:t>
      </w:r>
      <w:r>
        <w:rPr/>
        <w:t xml:space="preserve"> 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rozsudek Okresního soudu v Českém Krumlově 1TM 17/2009-228, kterým byl odsouzen pachatel krádeže litinových poklopů z kanalizačních šachet ku škodě města Velešín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EO MěÚ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1781/62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nedoporučuje vyhovět žádosti Sdružení Hřídel – Dolan o odprodej pozemku p.č. 1631/2. Postoupit ZM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1782/62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Výroční zprávu o stavu bezpečnosti v teritoriu města Velešín za rok 2009 Policie ČR, obvodního oddělení Kaplice. Předložit ZM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1783/62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pis z jednání jednatelů SMO Pomalší. Zatím nesouhlasí s uzavřením smlouvy na zajištění vybraných veterinárních asanačních činností, umístění kotců a zajištění následné péče o odchycená zvířata se společností Animal Rescue – Vladimír Kössl. Ukládá prověřit finanční náklady na služby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Bod se nesleduje 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1784/62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cenovou nabídku na provedení projektové dokumentace „ZTV Na Vrších“ a schvaluje uzavření příslušné smlouvy na provedení díla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1785/62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uzavření Dodatku ke smlouvě č. 9676755 s využitím slev na volání poskytovatelem telekomunikačních služeb T-Mobile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1786/62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pis kulturní komise ze dne 15.2.2010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9. Usnesení č. 1787/62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rozdělení příspěvků zájmovým, sportovním a kulturním spolkům, klubům a organizacím ve výši dle tabulky. Žádosti vyšší než 50.000 Kč předložit ZM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EO MěÚ,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. Usnesení č. 1788/62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Informačního centra občanského sektoru Český Krumlov a schvaluje přidělení příspěvku ve výši 2000,- Kč ze sociálního fondu města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EO MěÚ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21. Usnesení č. 1789/62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a) bere na vědomí informaci místostaros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3366" w:leader="none"/>
          <w:tab w:val="left" w:pos="5610" w:leader="none"/>
        </w:tabs>
        <w:ind w:left="114" w:hanging="114"/>
        <w:jc w:val="both"/>
        <w:rPr/>
      </w:pPr>
      <w:r>
        <w:rPr/>
        <w:t>o oznámení výkopových prací na chodníku u domu čp. 384 z důvodu havárie telekomunikačního kabel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3366" w:leader="none"/>
          <w:tab w:val="left" w:pos="5610" w:leader="none"/>
        </w:tabs>
        <w:ind w:left="114" w:hanging="114"/>
        <w:jc w:val="both"/>
        <w:rPr/>
      </w:pPr>
      <w:r>
        <w:rPr/>
        <w:t xml:space="preserve">o právní nemožnosti získání vlastnictví k lesům v Chodč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3366" w:leader="none"/>
          <w:tab w:val="left" w:pos="5610" w:leader="none"/>
        </w:tabs>
        <w:ind w:left="114" w:hanging="114"/>
        <w:jc w:val="both"/>
        <w:rPr/>
      </w:pPr>
      <w:r>
        <w:rPr/>
        <w:t>o kácení stromů a následném zalesnění v lokalitě Strahov za účelem odstranění porostu v blízkosti uvažované výstavby ubytovny o.s. Tenis Velešín.Důvodem je povolení stavby v ochranném pásmu lesa a z toho plynoucí obavy o bezpečnost lidí a stave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3366" w:leader="none"/>
          <w:tab w:val="left" w:pos="5610" w:leader="none"/>
        </w:tabs>
        <w:ind w:left="114" w:hanging="114"/>
        <w:jc w:val="both"/>
        <w:rPr/>
      </w:pPr>
      <w:r>
        <w:rPr/>
        <w:t xml:space="preserve">o rozhodnutí OŽP Krajského úřadu ve věci okrasného rybníka u Janásů v Holkově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3366" w:leader="none"/>
          <w:tab w:val="left" w:pos="5610" w:leader="none"/>
        </w:tabs>
        <w:ind w:left="114" w:hanging="114"/>
        <w:jc w:val="both"/>
        <w:rPr/>
      </w:pPr>
      <w:r>
        <w:rPr/>
        <w:t xml:space="preserve">posunutí DZ s názvem obce v lokalitě ulice Ke Kozákům dále k Svatému Janu nad Malší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3366" w:leader="none"/>
          <w:tab w:val="left" w:pos="5610" w:leader="none"/>
        </w:tabs>
        <w:ind w:left="114" w:hanging="114"/>
        <w:jc w:val="both"/>
        <w:rPr/>
      </w:pPr>
      <w:r>
        <w:rPr/>
        <w:t>o plánované hospodářské těžbě v lesích města a plánu zalesně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3366" w:leader="none"/>
          <w:tab w:val="left" w:pos="5610" w:leader="none"/>
        </w:tabs>
        <w:ind w:left="114" w:hanging="114"/>
        <w:jc w:val="both"/>
        <w:rPr/>
      </w:pPr>
      <w:r>
        <w:rPr/>
        <w:t>o vypracovaném GP k realizaci prodeje pozemku Kopovým na Nádraží (schváleno v ZM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3366" w:leader="none"/>
          <w:tab w:val="left" w:pos="5610" w:leader="none"/>
        </w:tabs>
        <w:ind w:left="114" w:hanging="114"/>
        <w:jc w:val="both"/>
        <w:rPr/>
      </w:pPr>
      <w:r>
        <w:rPr/>
        <w:t xml:space="preserve">o metodické pomůcce obcím Jihočeského kraje k výstavbě fotovoltaických elektráren (dát k dispozici členům ZM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3366" w:leader="none"/>
          <w:tab w:val="left" w:pos="5610" w:leader="none"/>
        </w:tabs>
        <w:ind w:left="114" w:hanging="114"/>
        <w:jc w:val="both"/>
        <w:rPr/>
      </w:pPr>
      <w:r>
        <w:rPr/>
        <w:t>o problému s odváděním dešťových vod z okapů v Latránu na chodníky,</w:t>
      </w:r>
    </w:p>
    <w:p>
      <w:pPr>
        <w:pStyle w:val="Normal"/>
        <w:tabs>
          <w:tab w:val="clear" w:pos="708"/>
          <w:tab w:val="left" w:pos="228" w:leader="none"/>
          <w:tab w:val="left" w:pos="3366" w:leader="none"/>
          <w:tab w:val="left" w:pos="5610" w:leader="none"/>
        </w:tabs>
        <w:jc w:val="both"/>
        <w:rPr/>
      </w:pPr>
      <w:r>
        <w:rPr/>
        <w:t>b) schvaluje a ukládá uzavření smluv na tyto ak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3366" w:leader="none"/>
          <w:tab w:val="left" w:pos="5610" w:leader="none"/>
        </w:tabs>
        <w:ind w:left="114" w:hanging="114"/>
        <w:jc w:val="both"/>
        <w:rPr/>
      </w:pPr>
      <w:r>
        <w:rPr/>
        <w:t>z důvodu nutné opravy chodníku jednání starosty a SÚS o vlastnických vztazích k chodníku v Budějovické uli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3366" w:leader="none"/>
          <w:tab w:val="left" w:pos="5610" w:leader="none"/>
        </w:tabs>
        <w:ind w:left="114" w:hanging="114"/>
        <w:jc w:val="both"/>
        <w:rPr/>
      </w:pPr>
      <w:r>
        <w:rPr/>
        <w:t>nákup „kompenzačního modulu“ k zamezení platby pokut za kolísání sítě při náběhu technologie v ČOV od společnosti Emcos s.r.o. (v rozpočt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3366" w:leader="none"/>
          <w:tab w:val="left" w:pos="5610" w:leader="none"/>
        </w:tabs>
        <w:ind w:left="114" w:hanging="114"/>
        <w:jc w:val="both"/>
        <w:rPr/>
      </w:pPr>
      <w:r>
        <w:rPr/>
        <w:t xml:space="preserve">využití nabídky firmy Hornet na rozšíření kamerového systému města (v rozpočtu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3366" w:leader="none"/>
          <w:tab w:val="left" w:pos="5610" w:leader="none"/>
        </w:tabs>
        <w:ind w:left="114" w:hanging="114"/>
        <w:jc w:val="both"/>
        <w:rPr/>
      </w:pPr>
      <w:r>
        <w:rPr/>
        <w:t xml:space="preserve">využití nabídky firmy Staving CB na opravu parkovacích stání v Družstevní ulici (v rozpočtu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3366" w:leader="none"/>
          <w:tab w:val="left" w:pos="5610" w:leader="none"/>
        </w:tabs>
        <w:ind w:left="114" w:hanging="114"/>
        <w:jc w:val="both"/>
        <w:rPr/>
      </w:pPr>
      <w:r>
        <w:rPr/>
        <w:t>využití nabídky firmy Jiří Prokeš, Římov na opravu niky a zídky na místním hřbitovu (v rozpočtu).</w:t>
      </w:r>
    </w:p>
    <w:p>
      <w:pPr>
        <w:pStyle w:val="Normal"/>
        <w:tabs>
          <w:tab w:val="clear" w:pos="708"/>
          <w:tab w:val="left" w:pos="228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, místostarosta</w:t>
      </w:r>
    </w:p>
    <w:p>
      <w:pPr>
        <w:pStyle w:val="Normal"/>
        <w:tabs>
          <w:tab w:val="clear" w:pos="708"/>
          <w:tab w:val="left" w:pos="228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2. Usnesení č. 1790/62</w:t>
      </w:r>
    </w:p>
    <w:p>
      <w:pPr>
        <w:pStyle w:val="Normal"/>
        <w:tabs>
          <w:tab w:val="clear" w:pos="708"/>
          <w:tab w:val="left" w:pos="228" w:leader="none"/>
          <w:tab w:val="left" w:pos="3366" w:leader="none"/>
          <w:tab w:val="left" w:pos="5610" w:leader="none"/>
        </w:tabs>
        <w:jc w:val="both"/>
        <w:rPr/>
      </w:pPr>
      <w:r>
        <w:rPr/>
        <w:t>Rada schvaluje zveřejnění záměru prodeje nepotřebného pracovního stroje „Tera“ za vyvolávací cenu 3000,- Kč.</w:t>
      </w:r>
    </w:p>
    <w:p>
      <w:pPr>
        <w:pStyle w:val="Normal"/>
        <w:tabs>
          <w:tab w:val="clear" w:pos="708"/>
          <w:tab w:val="left" w:pos="228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Bod se sleduje </w:t>
        <w:tab/>
        <w:tab/>
        <w:t>Z. tajemník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3. Usnesení č. 1791/62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 souvislosti se zvolením zastupitele pana Vladimíra Mikeše do rady města ho odvolává z funkce předsedy sportovní komise a novým předsedou jmenuje  Ing. Milana Prokeše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5.3.2010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apsal: Zdeněk Žák</w:t>
        <w:tab/>
        <w:t xml:space="preserve">  </w:t>
        <w:tab/>
        <w:t>Ověřil: Mgr. Josef Klíma –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ab/>
        <w:tab/>
        <w:t xml:space="preserve">            Jiří Růžička - místostarosta</w:t>
        <w:tab/>
      </w:r>
      <w:r>
        <w:rPr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6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sz w:val="24"/>
        <w:i w:val="false"/>
        <w:b w:val="false"/>
        <w:szCs w:val="24"/>
        <w:color w:val="000000"/>
      </w:r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42:00Z</dcterms:created>
  <dc:creator>Hana Sobíšková</dc:creator>
  <dc:description/>
  <dc:language>en-US</dc:language>
  <cp:lastModifiedBy>Josef Klíma</cp:lastModifiedBy>
  <cp:lastPrinted>2010-03-09T08:21:00Z</cp:lastPrinted>
  <dcterms:modified xsi:type="dcterms:W3CDTF">2010-03-09T07:21:00Z</dcterms:modified>
  <cp:revision>23</cp:revision>
  <dc:subject/>
  <dc:title>Zápis č</dc:title>
</cp:coreProperties>
</file>