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ápis č. 18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ze schůze rady města Velešín, konané dne 5.11.2007</w:t>
      </w:r>
    </w:p>
    <w:p>
      <w:pPr>
        <w:pStyle w:val="Normal"/>
        <w:jc w:val="both"/>
        <w:rPr/>
      </w:pPr>
      <w:r>
        <w:rPr>
          <w:b/>
        </w:rPr>
        <w:t>Přítomni:</w:t>
      </w:r>
      <w:r>
        <w:rPr/>
        <w:t xml:space="preserve"> Bořivoj Havlíček, Mgr. Josef Klíma,  Mgr. Rudolf Ondřich, František Ondrášek, Jiří Růžička</w:t>
      </w:r>
    </w:p>
    <w:p>
      <w:pPr>
        <w:pStyle w:val="Normal"/>
        <w:jc w:val="both"/>
        <w:rPr/>
      </w:pPr>
      <w:r>
        <w:rPr>
          <w:b/>
        </w:rPr>
        <w:t xml:space="preserve">Začátek: </w:t>
      </w:r>
      <w:r>
        <w:rPr/>
        <w:t>15,00 hod</w:t>
      </w:r>
    </w:p>
    <w:p>
      <w:pPr>
        <w:pStyle w:val="Normal"/>
        <w:jc w:val="both"/>
        <w:rPr/>
      </w:pPr>
      <w:r>
        <w:rPr>
          <w:b/>
        </w:rPr>
        <w:t>Konec:</w:t>
      </w:r>
      <w:r>
        <w:rPr/>
        <w:t xml:space="preserve"> 17,30 hod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P r o g r a m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Kontrola usnesení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Přidělení bytů v DP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Žádost o změnu nájemce městského bytu – Janečková (č.j. 1712/07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Vyjádření LČR k možnosti vydání historického majetku – lesy Chodeč (č.j. 1622/07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Žádost o poskytnutí dotace – Internet do ZŠ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Faktura č. 0020070168 – Bína (č.j. 1691/07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Zápis komise ŽP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Žádost občanů o posunutí odjezdu autobus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Vyúčtování vlastního podílu města – Pomalší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Informace o domu s 24 b.j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Informace o vodném a stočném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Čerpadlo ČOV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Vyjádření rady k umístění provozovny výrobny zahradního nábytku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Postih za přestupek - Pártl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 </w:t>
      </w:r>
      <w:r>
        <w:rPr/>
        <w:t>Informace o zájemci o plochu pro výcvik řidičů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caps/>
          <w:u w:val="single"/>
        </w:rPr>
        <w:t>1.</w:t>
      </w:r>
      <w:r>
        <w:rPr>
          <w:b/>
          <w:u w:val="single"/>
        </w:rPr>
        <w:t xml:space="preserve"> Kontrola usnesení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93/06 - </w:t>
      </w:r>
      <w:r>
        <w:rPr>
          <w:sz w:val="22"/>
          <w:szCs w:val="22"/>
          <w:u w:val="single"/>
        </w:rPr>
        <w:t>Dodatek č. 1 nájemní smlouvy ze dne 1.5.1998 mezi městem a ZD Netřebice</w:t>
      </w:r>
    </w:p>
    <w:p>
      <w:pPr>
        <w:pStyle w:val="Normal"/>
        <w:tabs>
          <w:tab w:val="clear" w:pos="709"/>
          <w:tab w:val="left" w:pos="748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ZD předložilo nájemní smlouvy. Předat právnímu zástupci města k posouzení.</w:t>
      </w:r>
    </w:p>
    <w:p>
      <w:pPr>
        <w:pStyle w:val="Normal"/>
        <w:tabs>
          <w:tab w:val="clear" w:pos="709"/>
          <w:tab w:val="left" w:pos="748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ab/>
        <w:t>Bod trvá</w:t>
        <w:tab/>
        <w:tab/>
        <w:t>Z. tajemník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jc w:val="both"/>
        <w:rPr/>
      </w:pPr>
      <w:r>
        <w:rPr>
          <w:sz w:val="22"/>
          <w:szCs w:val="22"/>
        </w:rPr>
        <w:t xml:space="preserve">109/06 - </w:t>
      </w:r>
      <w:r>
        <w:rPr>
          <w:sz w:val="22"/>
          <w:szCs w:val="22"/>
          <w:u w:val="single"/>
        </w:rPr>
        <w:t>Kontrola nájemních smluv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Smlouvy se zpracovávají, finanční výbor reviduje ceník nájemného z nebytových prostor.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ind w:left="935" w:hanging="935"/>
        <w:jc w:val="both"/>
        <w:rPr>
          <w:sz w:val="22"/>
          <w:szCs w:val="22"/>
        </w:rPr>
      </w:pPr>
      <w:r>
        <w:rPr>
          <w:sz w:val="22"/>
          <w:szCs w:val="22"/>
        </w:rPr>
        <w:tab/>
        <w:t>Bod trvá</w:t>
        <w:tab/>
        <w:tab/>
        <w:t>Z. tajemník, jednatel SMM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129/06 - </w:t>
      </w:r>
      <w:r>
        <w:rPr>
          <w:sz w:val="22"/>
          <w:szCs w:val="22"/>
          <w:u w:val="single"/>
        </w:rPr>
        <w:t>Kriteria pro přidělování finančních dotací zájmovým sdružením a klubům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ada schvaluje upravená kriteria pro přidělování dotací. Zveřejnit na webových stránkách. 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ind w:left="935" w:hanging="935"/>
        <w:jc w:val="both"/>
        <w:rPr/>
      </w:pPr>
      <w:r>
        <w:rPr>
          <w:sz w:val="22"/>
          <w:szCs w:val="22"/>
        </w:rPr>
        <w:tab/>
        <w:t>Bod se vypouští</w:t>
        <w:tab/>
        <w:tab/>
        <w:t>Z. tajemník</w:t>
        <w:tab/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2/07 - </w:t>
      </w:r>
      <w:r>
        <w:rPr>
          <w:sz w:val="22"/>
          <w:szCs w:val="22"/>
          <w:u w:val="single"/>
        </w:rPr>
        <w:t>Žádost pana Diorky o pronájem pozemku p.č. 1652/4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Žadatel předložil záměr využití pozemku. Rada schvaluje pronájem příslušné části pozemku  a ukládá stanovit ve smlouvě povinnost péče o stav celé parcely č 1652/4 nájemci.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jc w:val="both"/>
        <w:rPr/>
      </w:pPr>
      <w:r>
        <w:rPr>
          <w:sz w:val="22"/>
          <w:szCs w:val="22"/>
        </w:rPr>
        <w:tab/>
        <w:t>Bod trvá</w:t>
        <w:tab/>
        <w:tab/>
        <w:t>Z. místostarosta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jc w:val="both"/>
        <w:rPr>
          <w:color w:val="FF0000"/>
          <w:sz w:val="22"/>
          <w:szCs w:val="22"/>
          <w:u w:val="single"/>
        </w:rPr>
      </w:pPr>
      <w:r>
        <w:rPr>
          <w:sz w:val="22"/>
          <w:szCs w:val="22"/>
        </w:rPr>
        <w:t xml:space="preserve">172/08 – </w:t>
      </w:r>
      <w:r>
        <w:rPr>
          <w:sz w:val="22"/>
          <w:szCs w:val="22"/>
          <w:u w:val="single"/>
        </w:rPr>
        <w:t>Shromáždění podkladů pro revizi statutu Správy majetku města s.r.o.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ind w:left="851" w:hanging="0"/>
        <w:jc w:val="both"/>
        <w:rPr/>
      </w:pPr>
      <w:r>
        <w:rPr>
          <w:sz w:val="22"/>
          <w:szCs w:val="22"/>
        </w:rPr>
        <w:t xml:space="preserve">Rada se seznámila s obsahem mandátní smlouvy včetně jejích dodatků a ukládá revidovat seznam nemovitostí ve správě SMM s tím, že bude společnosti uložena správa těchto nemovitostí v součinnosti s řediteli příspěvkových organizací. </w:t>
        <w:tab/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Bod trvá </w:t>
        <w:tab/>
        <w:tab/>
        <w:tab/>
        <w:t>Z. starosta, tajemník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173/08 - </w:t>
      </w:r>
      <w:r>
        <w:rPr>
          <w:sz w:val="22"/>
          <w:szCs w:val="22"/>
          <w:u w:val="single"/>
        </w:rPr>
        <w:t>Shromáždění podkladů k revizi vztahu všech PO k majetku města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ind w:left="851" w:hanging="0"/>
        <w:jc w:val="both"/>
        <w:rPr/>
      </w:pPr>
      <w:r>
        <w:rPr>
          <w:sz w:val="22"/>
          <w:szCs w:val="22"/>
        </w:rPr>
        <w:t>Rada schvaluje návrh starosty předat veškerý nemovitý majetek užívaný příspěvkovými organizacemi do jejich správy a vypracovat v tomto duchu příslušné dodatky zřizovacích listin. Předložit ZM 17.12.</w:t>
        <w:tab/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Bod trvá </w:t>
        <w:tab/>
        <w:tab/>
        <w:tab/>
        <w:t>Z. starosta, tajemník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jc w:val="both"/>
        <w:rPr/>
      </w:pPr>
      <w:r>
        <w:rPr>
          <w:sz w:val="22"/>
          <w:szCs w:val="22"/>
        </w:rPr>
        <w:t xml:space="preserve">202/09 - </w:t>
      </w:r>
      <w:r>
        <w:rPr>
          <w:sz w:val="22"/>
          <w:szCs w:val="22"/>
          <w:u w:val="single"/>
        </w:rPr>
        <w:t xml:space="preserve">Strategický plán rozvoje města 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Bod trvá</w:t>
        <w:tab/>
        <w:tab/>
        <w:t>Z. starosta, J. Bartizal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jc w:val="both"/>
        <w:rPr/>
      </w:pPr>
      <w:r>
        <w:rPr>
          <w:sz w:val="22"/>
          <w:szCs w:val="22"/>
        </w:rPr>
        <w:t xml:space="preserve">243/11 – </w:t>
      </w:r>
      <w:r>
        <w:rPr>
          <w:sz w:val="22"/>
          <w:szCs w:val="22"/>
          <w:u w:val="single"/>
        </w:rPr>
        <w:t>Jednání s JVS o úhradě provozních nákladů zařízení zajišťujících ochranu vodního díla Římov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Rada bere na vědomí znění společného dopisu starosty a senátora Jirsy řediteli Povodí Vltavy.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jc w:val="both"/>
        <w:rPr/>
      </w:pPr>
      <w:r>
        <w:rPr>
          <w:sz w:val="22"/>
          <w:szCs w:val="22"/>
        </w:rPr>
        <w:tab/>
        <w:t>Bod se vypouští</w:t>
        <w:tab/>
        <w:tab/>
        <w:t>Z. starosta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jc w:val="both"/>
        <w:rPr/>
      </w:pPr>
      <w:r>
        <w:rPr>
          <w:sz w:val="22"/>
          <w:szCs w:val="22"/>
        </w:rPr>
        <w:t xml:space="preserve">320/15 – </w:t>
      </w:r>
      <w:r>
        <w:rPr>
          <w:sz w:val="22"/>
          <w:szCs w:val="22"/>
          <w:u w:val="single"/>
        </w:rPr>
        <w:t>Dlužník na nájemném - Toušek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Rada schvaluje podání výpovědi z nájmu bytu panu Touškovi, dlužníku nájemného, z bytu.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jc w:val="both"/>
        <w:rPr/>
      </w:pPr>
      <w:r>
        <w:rPr>
          <w:sz w:val="22"/>
          <w:szCs w:val="22"/>
        </w:rPr>
        <w:tab/>
        <w:t>Bod se vypouští</w:t>
        <w:tab/>
        <w:tab/>
        <w:t>Z. starosta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324/15 – </w:t>
      </w:r>
      <w:r>
        <w:rPr>
          <w:sz w:val="22"/>
          <w:szCs w:val="22"/>
          <w:u w:val="single"/>
        </w:rPr>
        <w:t>Stav komunikace v Chodči - jednání se SÚS JčK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ÚZSVM v rámci převodu komunikace na město provede opravu. 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jc w:val="both"/>
        <w:rPr/>
      </w:pPr>
      <w:r>
        <w:rPr>
          <w:sz w:val="22"/>
          <w:szCs w:val="22"/>
        </w:rPr>
        <w:tab/>
        <w:t>Bod se vypouští</w:t>
        <w:tab/>
        <w:tab/>
        <w:t>Z. místostarosta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335/16 - </w:t>
      </w:r>
      <w:r>
        <w:rPr>
          <w:sz w:val="22"/>
          <w:szCs w:val="22"/>
          <w:u w:val="single"/>
        </w:rPr>
        <w:t>Jednání o rozšíření hodin kontaktního centra pro příjem žádostí o sociální dávky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Bod trvá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345/17 - </w:t>
      </w:r>
      <w:r>
        <w:rPr>
          <w:u w:val="single"/>
        </w:rPr>
        <w:t>Náklady za užívání prostor v domu čp. 131 pracovní četou</w:t>
      </w:r>
      <w:r>
        <w:rPr/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Rada ukládá hradit z prostředků SM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se vypouští</w:t>
        <w:tab/>
        <w:tab/>
        <w:t>Z. jednatel SMM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346/17 – </w:t>
      </w:r>
      <w:r>
        <w:rPr>
          <w:u w:val="single"/>
        </w:rPr>
        <w:t>Podmínky prodeje nemovitosti čp. 362 (bývalá prodejna Jednoty)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Rada stanovuje podmínky prodeje nemovitosti obálkovou metodou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se vypouští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360/17 - </w:t>
      </w:r>
      <w:r>
        <w:rPr>
          <w:u w:val="single"/>
        </w:rPr>
        <w:t>Nabídka Lesů ČR na výměnu lokality velešínského hradu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0"/>
        <w:jc w:val="both"/>
        <w:rPr/>
      </w:pPr>
      <w:r>
        <w:rPr/>
        <w:t>Rada neakceptuje nabídku Lesů ČR na výměnu lokality velešínského hradu za jiný lesní pozemek. Pro jednání navrhuje pronájem příslušné části lokality hradu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se vypouští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361/17 - </w:t>
      </w:r>
      <w:r>
        <w:rPr>
          <w:u w:val="single"/>
        </w:rPr>
        <w:t>Odkanalizování Holkov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0"/>
        <w:jc w:val="both"/>
        <w:rPr/>
      </w:pPr>
      <w:r>
        <w:rPr/>
        <w:t>Rada bere na vědomí  informaci místostarosty na řešení s tím, že v lokalitě by mohla být zřízena aktivní čistírna doplněná o vysrážení fosfátů a zemním filtrem. Rovněž bere na vědomí řešení navržené panem Ungrem, odkanalizování samospádem do ČOV v Římově. Posoudit s odborníky obě varianty a předložit Z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se vypouští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. Usnesení č. 363/18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na doporučení sociální komise přiděluje byt v DPS paní Kolářové a paní Pelánové. Ukládá komisi při předkládání doporučení předložit rozbor posouzení žádostí. Nájemní smlouvy uzavřít za dodržení podmínek stanovených obecně závaznou vyhláškou č. 6/1997. Neztotožňuje se s návrhem na zřízení sociálního odboru a trvá na zajištění sociálních služeb prostřednictvím Charity Kaplice.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jednatel SMM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3. Usnesení č. 364/18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  <w:t>Rada vyhovuje žádosti paní Janečkové a souhlasí s uzavřením nájemní smlouvy na městský byt v domu čp. 378 s paní Janečkovou.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jednatel SMM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4. Usnesení č. 365/18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  <w:t>Rada bere na vědomí vyjádření Lesů ČR k možnosti vydání historického majetku a schvaluje záměr podání určovací žaloby na vydání historického majetku obce (lesů) v lokalitě Chodeč. Projednat záležitost s advokátní kanceláří JUDr. Nádravský a syn.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5. Usnesení č. 366/18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 podání žádosti Základní školy o poskytnutí dotace Krajskému úřadu Jihočeského kraje na financování připojení školy k Internetu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6. Usnesení č. 367/18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ukládá proplacení faktury č. 0020070168 firmě Bína za stavební práce při úpravě prostranství před prodejnou Jednoty Na Vrších Správě majetku města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jednatel SMM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7. Usnesení č. 368/18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zápis č. 4/07 z jednání komise pro životní prostředí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8. Usnesení č. 369/18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žádost občanů o změnu jízdního řádu na lince 320030 posunutím odjezdu autobusu ze zastávky Velešín a ukládá jednat s dopravcem o této možnosti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9. Usnesení č. 370/18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vyúčtování vlastního podílu města ve svazku obcí Pomalší ve výši 26 347,- Kč na vytvoření geografického systému GIS, konstatuje, že je v souladu se schváleným rozpočtem a schvaluje její proplacení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                                                                   Z. EO MěÚ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0. Usnesení č. 371/18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  <w:t>Rada bere na vědomí informaci o dostavbě domu o 24 b.j. a schvaluje postup před dokončením vyúčtovat celou stavbu, uzavřít dodatek č. 6 a 7 ke smlouvě o výstavbě a předložit podklady Státnímu fondu rozvoje bydlení.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1. Usnesení č. 372/18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  <w:t>Rada bere na vědomí návrh kalkulace VaKu vodného (35,10 Kč) a stočného (29,90 Kč) + 9% DPH pro rok 2008, ukládá jednat o dvousložkové ceně a nové kalkulaci - upravenou předložit ZM.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, místostarosta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2. Usnesení č. 373/18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  <w:t>Rada schvaluje zařazení do rozpočtu r. 2008 nákup nového přečerpávacího čerpadla do čistírny odpadních vod, event. jednat o zařazení akce v rámci obnovy vodohospodářského majetku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, místostarosta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3. Usnesení č. 374/18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  <w:t>Rada v souladu se záměrem územního plánu nespatřuje rozpor ve využití území v bývalé lokalitě zemědělského družstva Za Humny umístěním provozovny na výrobu zahradního nábytku.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4. Usnesení č. 375/18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  <w:t>Rada ukládá řešit porušování obecně závazné vyhlášky č. 7/2000 nepovolenou terénní úpravou skládáním stavební suti na parcele č. 517/4 pana Pártla.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MP, tajemník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5. Usnesení č. 376/18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  <w:t>Rada bere na vědomí zájem Motoklubu Most o plochu cca 2  ha k vytvoření polygonu na výcvik řidičů.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Ve Velešíně dne 8.11.2007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Zapsal: Zdeněk Žák - tajemník                                  Ověřil: Mgr. Josef Klíma –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Jiří Růžička - místostarosta</w:t>
      </w:r>
    </w:p>
    <w:sectPr>
      <w:footerReference w:type="default" r:id="rId2"/>
      <w:type w:val="nextPage"/>
      <w:pgSz w:w="11906" w:h="16838"/>
      <w:pgMar w:left="851" w:right="851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ada 18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6:51:00Z</dcterms:created>
  <dc:creator>Zdeněk Žák</dc:creator>
  <dc:description/>
  <dc:language>en-US</dc:language>
  <cp:lastModifiedBy>Zdeněk Žák</cp:lastModifiedBy>
  <cp:lastPrinted>2007-10-30T08:08:00Z</cp:lastPrinted>
  <dcterms:modified xsi:type="dcterms:W3CDTF">2007-11-12T07:26:00Z</dcterms:modified>
  <cp:revision>12</cp:revision>
  <dc:subject/>
  <dc:title>Zápis č</dc:title>
</cp:coreProperties>
</file>