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 č. 23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ze schůze rady města Velešín, konané dne 29.1.2008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Mgr. Josef Klíma,  Mgr. Rudolf Ondřich, František Ondrášek, Jiří Růžička</w:t>
      </w:r>
    </w:p>
    <w:p>
      <w:pPr>
        <w:pStyle w:val="Normal"/>
        <w:jc w:val="both"/>
        <w:rPr/>
      </w:pPr>
      <w:r>
        <w:rPr>
          <w:b/>
        </w:rPr>
        <w:t xml:space="preserve">Omluven: </w:t>
      </w:r>
      <w:r>
        <w:rPr/>
        <w:t>Bořivoj Havlíček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>Konec:</w:t>
      </w:r>
      <w:r>
        <w:rPr/>
        <w:t xml:space="preserve"> 17,3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Kontrola usnesení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mlouva o smlouvě budoucí na věcné břemeno s o.s. Tenis Veleší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ápis z jednání JPÚ Velešín (č.j. 44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ředitelky ZŠ o přepracování jmenovací listiny (č.j. 100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abídka AM Invest CZ s.r.o. (č.j. 84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povolení hostování s atrakcemi LTZ – Holý (č.j. 118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souhlas s uzavřením MŠ (č.j. 119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Nabídka společnosti URS Prah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Kupní smlouva na dům čp. 20 (č.j. 135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odatek č. 1 – VaK (č.j. 117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převod nájmu bytu – Váňová (č.j. 137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řešení zatékání splachů – Hovorkovi (č.j. 130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mlouvy – pojištění au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ávrh na vypořádání majetkových vztahů – Mesárošovi (č.j. 145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ávrh na výměnu cesty – Houdek Holkov (č.j. 1403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rušení věcného břemene – Šumavská ulic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Kategorizace veřejného prostranstv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mlouva o převodu nemovitosti - hřbitov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Chodník k čp. 374 – 375, parková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Cesta kolem zahráde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poluúčast rybářů na rybník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Sběrný dvů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Leasing barevného kopírovacího stroje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color w:val="FF0000"/>
          <w:u w:val="single"/>
        </w:rPr>
      </w:pPr>
      <w:r>
        <w:rPr/>
        <w:t xml:space="preserve">172/08 – </w:t>
      </w:r>
      <w:r>
        <w:rPr>
          <w:u w:val="single"/>
        </w:rPr>
        <w:t>Shromáždění podkladů pro revizi statutu Správy majetku města s.r.o.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/>
        <w:tab/>
        <w:t xml:space="preserve">Bod trvá </w:t>
        <w:tab/>
        <w:tab/>
        <w:tab/>
        <w:t>Z. starosta, tajemník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/>
        <w:t xml:space="preserve">202/09 - </w:t>
      </w:r>
      <w:r>
        <w:rPr>
          <w:u w:val="single"/>
        </w:rPr>
        <w:t xml:space="preserve">Strategický plán rozvoje města 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/>
        <w:tab/>
        <w:t>Bod trvá</w:t>
        <w:tab/>
        <w:tab/>
        <w:t>Z. starosta, J. Bartizal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/>
        <w:t xml:space="preserve">335/16 - </w:t>
      </w:r>
      <w:r>
        <w:rPr>
          <w:u w:val="single"/>
        </w:rPr>
        <w:t>Jednání o rozšíření hodin kontaktního centra pro příjem žádostí o sociální dávky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19/21 – </w:t>
      </w:r>
      <w:r>
        <w:rPr>
          <w:u w:val="single"/>
        </w:rPr>
        <w:t>Zásady zadávání veřejných zakáze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Rada ukládá zpracovat k zásadám jednoduchý návod pro ředitelky P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tajemník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20/22 - </w:t>
      </w:r>
      <w:r>
        <w:rPr>
          <w:u w:val="single"/>
        </w:rPr>
        <w:t>Podmínky veřejné soutěže na prodej nemovitosti čp. 362 (bývalá prodejna Jednoty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Rada schvaluje předložené „podmínky prodeje nemovitosti“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sleduje</w:t>
        <w:tab/>
        <w:tab/>
        <w:t>Z. tajemník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21/22 – </w:t>
      </w:r>
      <w:r>
        <w:rPr>
          <w:u w:val="single"/>
        </w:rPr>
        <w:t>Pronájem nebytových prostor v čp. 89 (bar Jakub)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schvaluje znění textu ke zveřejnění nabídky pronájmu a ukládá jednateli SMM zajistit veškerou agendu kolem shromažďování a vyhodnocování nabídek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427/2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o smlouvě budoucí o zřízení věcného břemene na přípojku plynu tenisové hal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428/2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bere na vědomí zápis z úvodního jednání zástupců Pozemkového úřadu, Pozemkového fondu a města o jednoduché pozemkové úpravě v k.ú. Velešín za účelem výměny pozemků města s PF ČR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429/2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shledává důvody k opravě jmenovací listiny ředitelky Základní škol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430/2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bere na vědomí zájem developerské společnosti AM INVEST CZ na vybudování a následný prodej parcel v lokalitě Velešín - Jih. Zařadit do nabídek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6. Usnesení č. 431/2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nemá námitek k hostování atrakcí LTZ pana Holého v průběhu jarních a podzimních měsíců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432/2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před vydáním souhlasu s uzavřením MŠ v období od 21.7. do 15.8.2008 požaduje předložení vyjádření rodičů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ředitelka MŠ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433/2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akceptuje nabídku ÚRS Praha a.s. na zpracování rozvojových projektů zaměřených na hodnocení vývoje obyvatelstva, osídlení, bydlení, domovního a bytového fondu a zpracování bytové politik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434/2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předloženou kupní smlouvu na nemovitost čp. 20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435/2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schvaluje uzavření „Dodatku č. 1 k dohodě o realizaci technického zhodnocení pronajatého majetku a jeho odepisování nájemcem“ se společností VaK Jižní Čechy a.s. v souvislosti s rekonstrukcí vodovodu a kanalizace v ulici Ke Kozákům.Navýšení nemá vliv na termín trvání původní nájemní smlouvy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Usnesení č. 436/2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nevyhovuje žádosti paní Váňové na převod městského bytu na jejího syna a požaduje jeho předání městu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437/2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žádost paní Hovorkové o vyřešení splachů ze silnice do její zahrady a ukládá místostarostovi navrhnout řešení situa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438/2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pojistné smlouvy č. 2267501495 o havarijním pojištění vozidel měs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Usnesení č. 439/2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shledává důvody k vyhovění žádosti manželů Mesárošových na výměnu zájmových pozemků z důvodu jejich určení územním plánem na sportovně – rekreační komplex. Přesto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5. Usnesení č. 440/2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má námitek k žádosti pana Houdka o výměnu příslušné části pozemků v lokalitě Holkov. 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6. Usnesení č. 441/2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shledává důvod pro zrušení věcného břemena na pozemku p.č.73/12, k.ú. Velešín, neboť zde vede kanalizační potrubí k odvádění dešťových vod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7. Usnesení č. 442/2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ukládá vymezit „veřejná prostranství“ ve veřejných vyhláškách města zejména ve vztahu k volnému pohybu psů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8. Usnesení č. 443/2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má námitek ke znění smlouvy o převodu nemovitosti Římskokatolická farnost Velešín vers. Město (darovací smlouva na hřbitov) a ukládá revidovat Hřbitovní řád. Smlouvu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,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19. Usnesení č. 444/2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říspěvek města na chodník k domům čp. 374 a 375 ve výši 10 000,- Kč. Bere na vědomí námět občanů na vybudování parkovacích míst na Sídlišti, ale trvá na schválené koncepci budování parkovacích míst. Prověřit možnost umístění plakátovací ploch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0. Usnesení č. 445/2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doporučuje ZM znovu projednat problematiku výkupu cesty kolem zahrádkářské kolonie v lokalitě u trati ČD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 xml:space="preserve">Z. místo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1. Usnesení č. 446/2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místostarosty o ochotě MO Českého rybářského svazu spolufinancovat vybudování soustavy rybníků za silnicí E55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22. Usnesení č. 447/2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místostarosty o problematice budování sběrného dvor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3. Usnesení č. 448/2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nájemní smlouvy se společností Minservis na barevnou kopírku. Smlouvu zkonzultovat s právníkem měs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4.2.20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Zapsal: Zdeněk Žák - tajemník                                  Ověřil: Mgr. Josef Klíma –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Jiří Růžička - místostarosta</w:t>
      </w:r>
    </w:p>
    <w:sectPr>
      <w:footerReference w:type="default" r:id="rId2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2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4:11:00Z</dcterms:created>
  <dc:creator>Zdeněk Žák</dc:creator>
  <dc:description/>
  <dc:language>en-US</dc:language>
  <cp:lastModifiedBy>Jiří Růžička</cp:lastModifiedBy>
  <cp:lastPrinted>2007-12-19T08:14:00Z</cp:lastPrinted>
  <dcterms:modified xsi:type="dcterms:W3CDTF">2008-02-06T12:55:00Z</dcterms:modified>
  <cp:revision>15</cp:revision>
  <dc:subject/>
  <dc:title>Zápis č</dc:title>
</cp:coreProperties>
</file>