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69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6.7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6,3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mimořádný příspěvek – motokáry MR ČR (č.j. 149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ápis o výsledku kontroly – ON-OK Libina s.r.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ápis sociální komise 03/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manželů Huckových o odprodej části parcely č. 1048/1 (č.j. 162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růběžné výsledky soutěže obcí JČK v třídění odpadu (č.j. 164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Informace o příspěvku ZJčK na hospodaření v lesích (č.j. 151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ověření člena zastupitelstva oddávající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Oznámení o zahájení správního řízení – registrace významného krajinného prvku (č.j. 1586/10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známení SZIF o schválení platby (č.j. 163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Proton s.r.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Akceptování žádosti o podporu ze SFŽP ČR (č.j. 162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kup stojanu na ko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bce baráčnické o povolení použití znaku města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u w:val="single"/>
        </w:rPr>
      </w:pPr>
      <w:r>
        <w:rPr/>
        <w:t xml:space="preserve">1805/63 - </w:t>
      </w:r>
      <w:r>
        <w:rPr>
          <w:u w:val="single"/>
        </w:rPr>
        <w:t>Prodej osobního automobilu OA Felici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 Nabídka na úřední desce byla po zákonnou dobu zveřejněna, nepřihlásil se žádný zájemce. Probíhá zveřejnění ještě na veřejném blog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Bod trvá 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5/65 – </w:t>
      </w:r>
      <w:r>
        <w:rPr>
          <w:u w:val="single"/>
        </w:rPr>
        <w:t xml:space="preserve">Oplocení nezastavěných částí naproti autobusovému nádraží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>
          <w:bCs/>
          <w:color w:val="000000"/>
        </w:rPr>
      </w:pPr>
      <w:r>
        <w:rPr/>
        <w:t xml:space="preserve">Rada bere na vědomí odvolání pana Tran Van Tuana proti rozhodnutí o udělení pokuty za neudržování čistoty na svém pozemku a konstatuje, že důvody odvolání jsou opodstatněné. Ruší své původní rozhodnutí a vydává rozhodnutí o udělení pokuty v původní výši společnosti F.J.T. spol. s r.o., Těšínská 52, Hrdějovice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76/66 - </w:t>
      </w:r>
      <w:r>
        <w:rPr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 xml:space="preserve">Rada bere na vědomí způsoby zadávacích podmínek výběrových řízení na „vývoz separovaného odpadu“ a „svoz a likvidaci komunálního odpadu“ a schvaluje poradcem výběrové komise JUDr. Koupala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98/68 - </w:t>
      </w:r>
      <w:r>
        <w:rPr>
          <w:u w:val="single"/>
        </w:rPr>
        <w:t>Nabídka odboru poradenství České spořitelny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ude vypsáno výběrové řízení pro podání více nabídek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2003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Autoklubu Velešín a uvolňuje z rezervy dotací sportovním klubům příspěvek ve výši 10 000,- Kč na pořádání Mistrovství ČR v minikárá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3. Usnesení č. 2004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zápis o výsledku kontroly nahrazující interní audit od společnosti ON-OK Libina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4. Usnesení č. 2005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zápis č. 03/10 z jednání sociální komise a na její doporučení schvaluje přidělení bytu č. 7 v DPS paní Anděle Sámkové a jako náhradnici určuje paní Boženu Mišoňovo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5. Usnesení č. 2006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žádost manželů Huckových o odprodej části pozemku p.č. 1048/1 v k.ú. Velešín a schvaluje zveřejnění záměru prodeje.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tajemník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6. Usnesení č. 2007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průběžné výsledky soutěže obcí Jihočeského kraje ve třídění odpadů „My třídit umíme“ pro rok 2010, kde město Velešín se mezi obcemi od 2 do 7 tis. obyvatel umístilo na 19. místě z 35 hodnocený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008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bere na vědomí oznámení krajského úřadu o poskytnutí finančního příspěvku Zastupitelstvem Jihočeského kraje ve výši 22500,- Kč na obnovu a zajištění lesních porostů – umělá obnova sadbou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8. Usnesení č. 2009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e smyslu § 4 odst. 1 zákona č. 210/1998 Sb., o rodině, pověřuje zastupitele města pana Vladimíra Mikeše přijímat prohlášení snoubenců o uzavření manželství a dle § 108 odst. 2 zákona č. 128/2000 Sb., o obcích, stanovuje, že v tomto případě je mu umožněno užívat závěsný odznak obce. Zároveň pro tento občanský obřad stanovuje stejné oprávnění užívání závěsného odznaku pro místostarost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9. Usnesení č. 2010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oznámení odboru životního prostředí Městského úřadu v Kaplici o zahájení správního řízení na „registraci významného krajinného prvku“ (historické stromořadí v dolní části Budějovické ulice), na podnět Českého svazu ochránců přírody ZO Velešín a s ohledem na rozvoj obce vyjadřuje nesouhlasné stanovisko k registraci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2011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„Oznámení regionálního odboru Státního zemědělského intervenčního fondu o schválení platby“ částky 312 416,- Kč na „Technické zhodnocení hasičské zbrojni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2012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cenovou kalkulaci firmy  na výměnu oken v přistavěné části radnice pro realizaci v r. 2011 a schvaluje částku zařadit do rozpočtu. Schvaluje podání žádosti o dotaci do SZIF prostřednictvím MAS Pomalš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2013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Akceptování žádosti o podporu ze SFŽP ČR v rámci Operačního programu Životní prostředí v rámci uvažované výstavby sběrného dvor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2014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návrh místostarosty na nákup kolostavu a jeho umístění v blízkosti radnice(park)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2015/69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Obce baráčnické a povoluje použití znaku města na pamětních visačká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27.7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1:00Z</dcterms:created>
  <dc:creator>Hana Sobíšková</dc:creator>
  <dc:description/>
  <cp:keywords/>
  <dc:language>en-US</dc:language>
  <cp:lastModifiedBy>Zdeněk Žák</cp:lastModifiedBy>
  <cp:lastPrinted>2010-07-29T07:04:00Z</cp:lastPrinted>
  <dcterms:modified xsi:type="dcterms:W3CDTF">2010-11-18T07:33:00Z</dcterms:modified>
  <cp:revision>13</cp:revision>
  <dc:subject/>
  <dc:title>Zápis č</dc:title>
</cp:coreProperties>
</file>