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>
          <w:b/>
          <w:sz w:val="36"/>
          <w:szCs w:val="36"/>
        </w:rPr>
        <w:t xml:space="preserve">Zápis č. 28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ze schůze rady města Velešín, konané dne 28.4.2008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Přítomni:</w:t>
      </w:r>
      <w:r>
        <w:rPr>
          <w:sz w:val="23"/>
          <w:szCs w:val="23"/>
        </w:rPr>
        <w:t xml:space="preserve"> Bořivoj Havlíček,Mgr. Josef Klíma,  František Ondrášek, Jiří Růžička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Omluven:</w:t>
      </w:r>
      <w:r>
        <w:rPr>
          <w:sz w:val="23"/>
          <w:szCs w:val="23"/>
        </w:rPr>
        <w:t xml:space="preserve"> Mgr. Rudolf Ondřich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Začátek: </w:t>
      </w:r>
      <w:r>
        <w:rPr>
          <w:sz w:val="23"/>
          <w:szCs w:val="23"/>
        </w:rPr>
        <w:t>15,00 hod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Konec:</w:t>
      </w:r>
      <w:r>
        <w:rPr>
          <w:sz w:val="23"/>
          <w:szCs w:val="23"/>
        </w:rPr>
        <w:t xml:space="preserve"> 17, 45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P r o g r a m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Kontrola usnes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Odměny – předsedové občanské komise a komise životního prostřed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Oznámení o kladném výsledku hodnocení přijatelnosti – grant na sv. Filipa a Jakuba (č.j. 785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Stažení výpovědi z nájmu bytu - Obrinov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Smlouvy - Maltézská pomoc, Centrum pro zdravotně postižené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Projekt Česká knihovna (č.j. 656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Žádost o příspěvek na vytvoření pracovních míst v rámci  Veřejně prospěšných prací (č.j. 778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Odpověď ÚZSVM, převod komunikací z majetku státu na město (č.j. 530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Ochranné pásmo koněspřežky, odpověď na dopis starosty (č.j. 531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Žádost o povolení připojení na sítě – Světlík (č.j. 619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Protokol o výsledku následné kontroly (č.j. 678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Změna č. 6 územního plánu obce Dolní Třeboní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Portál jihočeských knihov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Žádost – Žlunka (č.j. 782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Zpravodaj – redakční rada a pod. (č.j. 768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dej nepotřebného materiálu (panelů a pod.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Umístění informačních tabulí v parku J.V.Kamarýt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Žádost o úpravu vjezdu – Čížek, Kaplická u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Lavice a stůl u DPS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Místní značení Holkov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Ocenění nepotřebného majetku a nálezů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Zápis č. 4/2008 komise životního prostřed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Záznam o poskytnutí metodické pomoci městu Velešín (č.j. 780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Zvýšení platu ředitelce KIC (č.j. 769/0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Fond podpory a rozvoje bydlení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caps/>
          <w:sz w:val="23"/>
          <w:szCs w:val="23"/>
          <w:u w:val="single"/>
        </w:rPr>
        <w:t>1.</w:t>
      </w:r>
      <w:r>
        <w:rPr>
          <w:b/>
          <w:sz w:val="23"/>
          <w:szCs w:val="23"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476/25 - </w:t>
      </w:r>
      <w:r>
        <w:rPr>
          <w:sz w:val="23"/>
          <w:szCs w:val="23"/>
          <w:u w:val="single"/>
        </w:rPr>
        <w:t xml:space="preserve">Relevantnost dohody o úhradě pohledávky panem Ladislavem Dvořákem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>
          <w:sz w:val="23"/>
          <w:szCs w:val="23"/>
        </w:rPr>
      </w:pPr>
      <w:r>
        <w:rPr>
          <w:sz w:val="23"/>
          <w:szCs w:val="23"/>
        </w:rPr>
        <w:t>Rada bere na vědomí oznámení Okresního soudu o zahájení projednávání záležitosti v trestním říz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vypouští</w:t>
        <w:tab/>
        <w:tab/>
        <w:t>Z. tajemník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484/25 - </w:t>
      </w:r>
      <w:r>
        <w:rPr>
          <w:sz w:val="23"/>
          <w:szCs w:val="23"/>
          <w:u w:val="single"/>
        </w:rPr>
        <w:t xml:space="preserve">Dořešení vlastnických vztahů k hřišti ZŠ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488/25 - </w:t>
      </w:r>
      <w:r>
        <w:rPr>
          <w:sz w:val="23"/>
          <w:szCs w:val="23"/>
          <w:u w:val="single"/>
        </w:rPr>
        <w:t>Parkovací pruhy v sídlišti Družstevní ul. a Nad Cihelnou, žádost o úpravu parkovací plochy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>
          <w:sz w:val="23"/>
          <w:szCs w:val="23"/>
        </w:rPr>
      </w:pPr>
      <w:r>
        <w:rPr>
          <w:sz w:val="23"/>
          <w:szCs w:val="23"/>
        </w:rPr>
        <w:t>Rada vyhovuje petici občanů sídliště v Družstevní ulici a pro realizaci provizorního parkoviště  pokládkou kamenné drtě vybírá firmu Staving CB.Připravit rozpočtovou změn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trvá</w:t>
        <w:tab/>
        <w:tab/>
        <w:t>Z. místostarosta, vedoucí EO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499/26 - </w:t>
      </w:r>
      <w:r>
        <w:rPr>
          <w:sz w:val="23"/>
          <w:szCs w:val="23"/>
          <w:u w:val="single"/>
        </w:rPr>
        <w:t>Převedení vážního domku ve Skřidlech do správy sboru dobrovolných hasičů ve Skřidle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506/27 - </w:t>
      </w:r>
      <w:r>
        <w:rPr>
          <w:sz w:val="23"/>
          <w:szCs w:val="23"/>
          <w:u w:val="single"/>
        </w:rPr>
        <w:t>Regenerace ploch v MŠ, odvedení vody od objektu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509/27 - </w:t>
      </w:r>
      <w:r>
        <w:rPr>
          <w:sz w:val="23"/>
          <w:szCs w:val="23"/>
          <w:u w:val="single"/>
        </w:rPr>
        <w:t>Soutěž na vyhledání developera projektu „ZTV Velešín Jih 2008“</w:t>
      </w:r>
      <w:r>
        <w:rPr>
          <w:sz w:val="23"/>
          <w:szCs w:val="23"/>
        </w:rPr>
        <w:t xml:space="preserve">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yly obesláno 6 fire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 xml:space="preserve">512/27 - </w:t>
      </w:r>
      <w:r>
        <w:rPr>
          <w:sz w:val="23"/>
          <w:szCs w:val="23"/>
          <w:u w:val="single"/>
        </w:rPr>
        <w:t>Stanovisko Ing. Stanislava Bůžka k Výzvě – návrhu na odkup pozemků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Řešeno v ZM                                                        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se vypoušt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515/27 -  </w:t>
      </w:r>
      <w:r>
        <w:rPr>
          <w:sz w:val="23"/>
          <w:szCs w:val="23"/>
          <w:u w:val="single"/>
        </w:rPr>
        <w:t xml:space="preserve">Kamerový systém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Rada bere na vědomí nabídky, další postup dle usnesení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518/27 - </w:t>
      </w:r>
      <w:r>
        <w:rPr>
          <w:sz w:val="23"/>
          <w:szCs w:val="23"/>
          <w:u w:val="single"/>
        </w:rPr>
        <w:t>Nabídka Kartografie Brno na prezentační modul v publikaci Poznávejme kraje české republiky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Rada na doporučení kulturní komise využívá nabídky ke zveřejnění města v nabízené publikaci      ¨</w:t>
        <w:tab/>
        <w:t>s doporučením komise pro historii využít nabídku „B“ nebo „C“. Zařadit do rozpočtu 2009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 xml:space="preserve">519/27 - </w:t>
      </w:r>
      <w:r>
        <w:rPr>
          <w:sz w:val="23"/>
          <w:szCs w:val="23"/>
          <w:u w:val="single"/>
        </w:rPr>
        <w:t>Nájemní smlouva na nemovitost čp. 20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>
          <w:sz w:val="23"/>
          <w:szCs w:val="23"/>
        </w:rPr>
      </w:pPr>
      <w:r>
        <w:rPr>
          <w:sz w:val="23"/>
          <w:szCs w:val="23"/>
        </w:rPr>
        <w:t>Rada schvaluje uzavření nájemní smlouvy k užívání nemovitosti čp. 20 Společností přátel města Velešín s úpravami a smlouvu č. 830290405 s E.ON Energie na dodávku elektřiny do objekt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. Usnesení č. 524/2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chvaluje návrh starosty, aby předsedové komisí občanské a životního prostředí pobírali odměnu z dohod o provedení práce ve stejné výši jako zastupitelé- předsedové komisí či výborů (účinnost 1.4.08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3. Usnesení č. 525/28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Oznámení o kladném výsledku hodnocení přijatelnosti k poskytnutí grantu na adaptaci objektu bývalého kostela sv. Filipa a Jakuba a postupu do další fáze administrace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4. Usnesení č. 526/28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z důvodu uhrazení dlužné částky na nájemném schvaluje netrvat nadále na výpovědi z nájmu bytu manželům Obrinovým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5. Usnesení č. 527/28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chvaluje uzavření darovacích smluv na peněžité dary Centru pro zdravotně postižené Jihočeského kraje ve výši 3000,- Kč a 10 000,- Kč České maltézské pomoci České Budějovice o.p.s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6. Usnesení č. 528/2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chvaluje podání žádosti o poskytnutí dotace z projektu Česká knihovn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7. Usnesení č. 529/28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schvaluje podání žádosti o příspěvek na vytvoření pracovních míst v rámci tzv. Veřejně prospěšných prací, jakož i uzavření příslušných smluv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Bod se nesleduje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8. Usnesení č. 530/2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odpověď ÚZSVM na žádost o opravu místní komunikace v Chodči a vyjádření k převodu komunikací z majetku státu na město. Doplnit o přehled dalších pozemků a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9. Usnesení č. 531/2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odpověď  uvolněného člena rady Jihočeského kraje Ing. Štangla na dopis starosty k problematice ochranného pásma koněspřežky. Rada konstatuje, že ani nový návrh nereflektuje skutečný stav a zájmy města a ukládá starostovi města na dalších jednáních uplatňovat požadavek oprávněného zúžení  pásm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0. Usnesení č. 532/2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 xml:space="preserve">Rada vyhovuje žádosti pana Světlíka o povolení napojení objektu čp. 9 na veřejné sítě v majetku města, zřízení přípojek v pozemcích města a schvaluje uzavření smlouvy o budoucí smlouvě o věcném břemenu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1. Usnesení č. 533/2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vzala na vědomí protokol Ministerstva pro místní rozvoj ČR o výsledku kontroly použití dotace na opravu historické části radnice se zjištěním, že byly splněny všechny podmínky financování bez závad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2. Usnesení č. 534/2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e seznámila s dokumentací ke změně č. 6 územního plánu obce Dolní Třebonín. Zveřejnit na úřední des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3. Usnesení č. 535/2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chvaluje zapojení Městské knihovny do projektu Portál jihočeských knihove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4. Usnesení č. 536/2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dopis pana Žlunky o problematice technické vybavenosti Nové ul. a vyjadřuje plnou podporu řešení uvedené situace. Vyzvat příslušné majitele k jednání o sítích a pozemcích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5. Usnesení č. 537/2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nemá námitek k návrhům ředitelky KIC o úpravách Zpravodaje, určuje novou redakční radu ve složení H. Růžičková, Ing. Šípková a pověřuje p.Růžičkovou projednat účast s RNDr. Tarabovo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6. Usnesení č. 538/2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chvaluje prodej nepotřebného materiálu (betonových panelů, dlažby, přístřešků na popelnice a pod.) a schvaluje ceny jednotlivých komponent. Zveřejnit na úřední des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7. Usnesení č. 539/2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chvaluje způsob opravy Cyklomapy v přístřešku parku J. V. Kamarýta a souhlasí s umístěním infotabule. Jako dodavatele vybírá: truhlářství Nosek a Mikuška a sklenářství Ťupová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8. Usnesení č. 540/2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vyhovuje žádosti pana Čížka o úpravu vjezdu do jeho nemovitosti a souhlasí s realizací za předpokladu, že žadatel uhradí polovinu ceny realizace a vzdá se do budoucna jakýchkoliv připomínek k možnému zatékání povrchové vody do objekt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9. Usnesení č. 541/2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schvaluje použití prostředků z Obecního sociálního fondu na nákup lavic a stolu k DPS ve Strahovské ulic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0. Usnesení č. 542/2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žádost občanů „zadního“ Holkova (zastávka ČD) a ukládá projednat se SÚS možnost  umístění směrové tabul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1. Usnesení č. 543/2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pověřuje starostu projednat s finančním výborem ocenění věcí z exekučního řízení a nálezů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, ved. EO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2. Usnesení č. 544/2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zápis č. 4/2008 z jednání komise životního prostřed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3. Usnesení č. 545/2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Záznam o metodické pomoci městu Velešín ze strany odboru dozoru a kontroly veřejné správy Ministerstva vnitra při zpracovávání obecně závazných vyhlášek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4. Usnesení č. 546/2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chvaluje navýšení osobního ohodnocení ředitelce Kulturního a informačního centra o 1000,- Kč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5. Usnesení č. 547/2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jmenuje komisi pro posuzování žádostí o půjčku z Fondu podpory a rozvoje bydlení (Dále jen FPRB) ve složení Mgr. Klíma, Růžička, Ing. Německá, Ing. Hanzalíková, Krejč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Doplňuje podmínky pro poskytování půjček následovně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7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3"/>
          <w:szCs w:val="23"/>
        </w:rPr>
        <w:t>žadatel předloží doklad o příjmech manžela (registrovaného partnera), rovněž tak u ručitele(ů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7" w:leader="none"/>
          <w:tab w:val="left" w:pos="3366" w:leader="none"/>
          <w:tab w:val="left" w:pos="5610" w:leader="none"/>
        </w:tabs>
        <w:ind w:left="0" w:hanging="0"/>
        <w:jc w:val="both"/>
        <w:rPr/>
      </w:pPr>
      <w:r>
        <w:rPr>
          <w:sz w:val="23"/>
          <w:szCs w:val="23"/>
        </w:rPr>
        <w:t>v případě předčasného splacení půjčky bude požadováno zaplacení úroku za celé splátkové období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7" w:leader="none"/>
          <w:tab w:val="left" w:pos="3366" w:leader="none"/>
          <w:tab w:val="left" w:pos="5610" w:leader="none"/>
        </w:tabs>
        <w:ind w:left="187" w:hanging="187"/>
        <w:jc w:val="both"/>
        <w:rPr>
          <w:sz w:val="23"/>
          <w:szCs w:val="23"/>
        </w:rPr>
      </w:pPr>
      <w:r>
        <w:rPr>
          <w:sz w:val="23"/>
          <w:szCs w:val="23"/>
        </w:rPr>
        <w:t>výše půjčky bude při vyhodnocení porovnána se skutečně vynaloženými  náklady a případně dodatkem ke smlouvě o poskytnutí půjčky upravena v souladu s podmínkami FPRB.</w:t>
      </w:r>
    </w:p>
    <w:p>
      <w:pPr>
        <w:pStyle w:val="Normal"/>
        <w:tabs>
          <w:tab w:val="clear" w:pos="709"/>
          <w:tab w:val="left" w:pos="187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Bod se nesleduje 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Ve Velešíně dne 29.4.20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Zapsal: Zdeněk Žák - tajemník                                  Ověřil: Mgr. Josef Klíma –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</w:t>
      </w:r>
      <w:r>
        <w:rPr>
          <w:sz w:val="23"/>
          <w:szCs w:val="23"/>
        </w:rPr>
        <w:t>Jiří Růžička - místostarost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2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5:42:00Z</dcterms:created>
  <dc:creator>Zdeněk Žák</dc:creator>
  <dc:description/>
  <dc:language>en-US</dc:language>
  <cp:lastModifiedBy>Oem</cp:lastModifiedBy>
  <cp:lastPrinted>2008-02-21T15:01:00Z</cp:lastPrinted>
  <dcterms:modified xsi:type="dcterms:W3CDTF">2008-05-02T10:47:00Z</dcterms:modified>
  <cp:revision>25</cp:revision>
  <dc:subject/>
  <dc:title>Zápis č</dc:title>
</cp:coreProperties>
</file>