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17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ze schůze rady města Velešín, konané dne 15.10.2007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 Mgr. Rudolf Ondřich, František Ondrášek, Jiří Růžička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>Konec:</w:t>
      </w:r>
      <w:r>
        <w:rPr/>
        <w:t xml:space="preserve"> 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Kontrola usnesení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ouhlas se studií firmy HE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Hranice turistických regionů (č.j. 1605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plácení úvěru na výtah ze stavebního spoření města, odpověď na žádost  SFR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datek č. 5 ke smlouvě o dílo č. 23/08/200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Faktura č. 002007015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Odpojení domu čp. 144 od tepla a vody, vana v DPS Strahovská, úhrada tepla  v čp. 131 (č.j. 1604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ájem o koupi nemovitosti čp. 362 v Družstevní ulici (č.j. 1602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Stanovisko orgánu ochrany veřejného zdraví – stavba domu Moltaš (č.j. 1516/07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odprodej pozemku pč. 8/43 v k.ú. Velešín (č.j.1530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dělení kanceláře hejtmana KÚ JČK o nepřidělení dotace jednotce SDH (č.j. 1518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vrh na odprodej dřevní hmoty – J. Glaser (č.j. 1495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datek č. 1 - Prodloužení vodovodu v ulici Nad Cihelnou (č.j. 1494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veřejnění inzerátu na arch. soutěž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P Studio navýšení ceny za ÚP (č.j. 1564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mov sv. Anežk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ěcné břemeno – Telefonica O2 (č.j. 1590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obcí a měst proti daňové diskriminaci (č.j. 1510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datek č. 1 ke ZL KI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abídka na vypracování dokumentace zatrubnění stoky – ul. V Domká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aměření parkoviště v Sídlišt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Nabídka lesů - hrad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arianta odkanalizování Holkov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– chodník Kunc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3/06 - </w:t>
      </w:r>
      <w:r>
        <w:rPr>
          <w:sz w:val="22"/>
          <w:szCs w:val="22"/>
          <w:u w:val="single"/>
        </w:rPr>
        <w:t>Dodatek č. 1 nájemní smlouvy ze dne 1.5.1998 mezi městem a ZD Netřebice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 xml:space="preserve">109/06 - </w:t>
      </w:r>
      <w:r>
        <w:rPr>
          <w:sz w:val="22"/>
          <w:szCs w:val="22"/>
          <w:u w:val="single"/>
        </w:rPr>
        <w:t>Kontrola nájemních smluv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Kontrolou nájemních smluv bylo zjištěno neuzavření nájemní smlouvy na prodejní stánek paní Němcové. Rada rozhodla uzavřít nájemní smlouvu od roku 2007 s tím, že nájemné bude stejné jako u stánku paní Šátavové. Smlouva již bude obsahovat inflační doložku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935" w:hanging="935"/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tajemník, jednatel SMM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29/06 - </w:t>
      </w:r>
      <w:r>
        <w:rPr>
          <w:sz w:val="22"/>
          <w:szCs w:val="22"/>
          <w:u w:val="single"/>
        </w:rPr>
        <w:t>Kriteria pro přidělování finančních dotací zájmovým sdružením a klubům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bere na vědomí připomínky kulturní a sportovní komise k návrhu zásad pro přidělování dotací neziskovým organizacím, sdružením a klubům a schvaluje zapracování připomínek do návrhu..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935" w:hanging="935"/>
        <w:jc w:val="both"/>
        <w:rPr/>
      </w:pPr>
      <w:r>
        <w:rPr>
          <w:sz w:val="22"/>
          <w:szCs w:val="22"/>
        </w:rPr>
        <w:tab/>
        <w:t>Bod trvá</w:t>
        <w:tab/>
        <w:tab/>
        <w:t xml:space="preserve">Z. starosta </w:t>
        <w:tab/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2/07 - </w:t>
      </w:r>
      <w:r>
        <w:rPr>
          <w:sz w:val="22"/>
          <w:szCs w:val="22"/>
          <w:u w:val="single"/>
        </w:rPr>
        <w:t>Žádost pana Diorky o pronájem pozemku p.č. 1652/4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Žadatel dosud nepředložil záměr využití pozemku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2/08 – </w:t>
      </w:r>
      <w:r>
        <w:rPr>
          <w:sz w:val="22"/>
          <w:szCs w:val="22"/>
          <w:u w:val="single"/>
        </w:rPr>
        <w:t>Shromáždění podkladů pro revizi statutu Správy majetku města s.r.o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Bod trvá </w:t>
        <w:tab/>
        <w:t>T. 31.10.</w:t>
        <w:tab/>
        <w:tab/>
        <w:t>Z. starosta, tajemník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 xml:space="preserve">173/08 - </w:t>
      </w:r>
      <w:r>
        <w:rPr>
          <w:sz w:val="22"/>
          <w:szCs w:val="22"/>
          <w:u w:val="single"/>
        </w:rPr>
        <w:t>Shromáždění podkladů k revizi vztahu všech PO k majetku města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Bod trvá </w:t>
        <w:tab/>
        <w:t>T. 31.10.</w:t>
        <w:tab/>
        <w:tab/>
        <w:t>Z. starosta, tajemník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 xml:space="preserve">177/08 - </w:t>
      </w:r>
      <w:r>
        <w:rPr>
          <w:sz w:val="22"/>
          <w:szCs w:val="22"/>
          <w:u w:val="single"/>
        </w:rPr>
        <w:t xml:space="preserve">Problematika poskytování pečovatelské služby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Rada bere na vědomí informaci o jednání s ředitelkou Charity Kaplice o problematice poskytování pečovatelské služby ve městě Velešín. Bere na vědomí dopis obyvatel DPS s tím, že starosta svolá schůzku s obyvateli, na kterou pozve ředitelku Charity, aby jim vysvětlila některé aspekty této problematiky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se vypouští</w:t>
        <w:tab/>
        <w:tab/>
        <w:t>T. starosta, tajemník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 xml:space="preserve">202/09 - </w:t>
      </w:r>
      <w:r>
        <w:rPr>
          <w:sz w:val="22"/>
          <w:szCs w:val="22"/>
          <w:u w:val="single"/>
        </w:rPr>
        <w:t xml:space="preserve">Strategický plán rozvoje města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starosta, J. Bartizal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 xml:space="preserve">243/11 – </w:t>
      </w:r>
      <w:r>
        <w:rPr>
          <w:sz w:val="22"/>
          <w:szCs w:val="22"/>
          <w:u w:val="single"/>
        </w:rPr>
        <w:t>Jednání s JVS o úhradě provozních nákladů zařízení zajišťujících ochranu vodního díla Římov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 xml:space="preserve">294/14 – </w:t>
      </w:r>
      <w:r>
        <w:rPr>
          <w:sz w:val="22"/>
          <w:szCs w:val="22"/>
          <w:u w:val="single"/>
        </w:rPr>
        <w:t>Sběrný dvůr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Rada pověřuje místostarostu veškerým jednáním se zainteresovanými subjekty na téma „sběrný dvůr“. Výsledky jednání předložit radě a posléze ZM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ab/>
        <w:t>Bod se vypouští</w:t>
        <w:tab/>
        <w:tab/>
        <w:tab/>
        <w:t>Z. místostarosta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 xml:space="preserve">320/15 – </w:t>
      </w:r>
      <w:r>
        <w:rPr>
          <w:sz w:val="22"/>
          <w:szCs w:val="22"/>
          <w:u w:val="single"/>
        </w:rPr>
        <w:t>Dlužník na nájemném - Toušek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Rada ukládá konzultovat záležitost s právním zástupcem města a podat dlužníkovi  výpověď z nájmu.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324/15 – </w:t>
      </w:r>
      <w:r>
        <w:rPr>
          <w:sz w:val="22"/>
          <w:szCs w:val="22"/>
          <w:u w:val="single"/>
        </w:rPr>
        <w:t>Stav komunikace v Chodči - jednání se SÚS JčK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omunikace je ve vlastnictví státu. Oprava bude řešena ÚZSVM v rámci převodu komunikace na město.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starosta, místostarosta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35/16 - </w:t>
      </w:r>
      <w:r>
        <w:rPr>
          <w:sz w:val="22"/>
          <w:szCs w:val="22"/>
          <w:u w:val="single"/>
        </w:rPr>
        <w:t>Jednání o rozšíření hodin kontaktního centra pro příjem žádostí o sociální dávky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340/1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 předložené studii firmou HEAD (zastoupené TRITON) na výstavbu výrobní a montážní haly a jejich připojení na sít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341/1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uvolněného člena rady Jihočeského kraje Ing. Štangla o jednání na změnu hranic turistických regionů (J. Čechy, Šumava), kdy Velešín bude prezentován v regionu Jižní Čech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342/1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souhlasné stanovisko Státního fondu rozvoje bydlení, že nemá námitek k použití části dotace na výstavbu bytového domu (U Hřiště) na nákup kuchyňských linek. Dále rada schvaluje splácení úvěru k financování výtahu uvedeného domu Správou majetku Velešín s.r.o. – bytové hospodářstv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ved. EO, jednatel S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343/1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Dodatek č. 5 ke smlouvě o dílo č. 23/08/2006 se Stavební firmou Bína spol. s r.o. 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344/17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schvaluje proplacení faktury č. 0020070159 Stavební firmě Bína spol. s r.o. 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ved. EO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345/17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 xml:space="preserve">Rada rozhodla: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a) zrušit kancelář pečovatelky v DPS Krumlovská, ukládá vypustit vodu z rozvodů a rezervoárů a přestat objekt vytápět,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) ukládá nepoužívat koupelnu v DPS Strahovská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Dále požaduje finanční vyčíslení nákladů na energie a vody za užívání prostor v domu čp. 131 pracovní četou a ukládá hradit z prostředků SMM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jednatel SMM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346/17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registruje dalšího zájemce o koupi nemovitosti čp. 362 v Družstevní ulici a odkládá rozhodnutí o způsobu prodeje na příští jednání.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347/17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bere na vědomí stanovisko orgánu ochrany veřejného zdraví ke stavbě domu pana Moltaše na parcelách 8/35 a 12/16 v k.ú. Velešín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348/17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bere na vědomí žádost manželů Šíhovcových o odprodej pozemku p.č. 8/43. Předložit ZM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349/17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bere na vědomí sdělení kanceláře hejtmana Krajského úřadu Jihočeského kraje o nepřidělení dotace  na modernizaci technického vybavení jednotky SDH ve Velešíně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350/17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schvaluje odprodej vytěžené dřevní hmoty firmě Josef Glaser – Pila a Tesařství a nadále zmocňuje místostarostu sjednáváním a odprodejem dřeva ve spolupráci s lesním správcem za aktuálně nejvýhodnější cenu, pověřuje starostu podpisem příslušných smluv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351/17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schvaluje Dodatek č. 1 k dohodě o realizaci technického zhodnocení pronajatého majetku a jeho odepisování nájemcem s firmou Vodovody a kanalizace Jižní Čechy a.s. v rámci akce prodloužení vodovodu v ulici Nad Cihelnou (rekonstrukce ulice Na Vrších)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352/17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bere na vědomí umístění inzerátu o vyhlášení architektonické soutěže na úpravu náměstí a autobusového nádraží v Deníku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 xml:space="preserve">Bod se nesleduje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353/17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bere na vědomí kalkulaci SP Studia, navýšení ceny územního plánu města Velešín. Řešit rozpočtovou změnou, popř. zahrnout do rozpočtu na rok 2008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354/17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bere na vědomí poděkování Domova sv. Anežky o.p.s. za odběr jejich výrobků chráněných dílen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355/17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smlouvě budoucí na věcné břemeno s firmou Telefonica Czech Republic a.s. za účelem telekomunikačního vedení  v pozemku 418/14 v k.ú Velešín – prověřit uložení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356/17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neschvaluje podpis smlouvy obcí a měst proti daňové diskriminaci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357/17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schvaluje Dodatek č. 1 Zřizovací listiny Kulturního a informačního centra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358/17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akceptuje nabídku Ing. Lubomíra Štrose na vypracování projektové dokumentace na úpravu levé části ulice V Domkách (zatrubnění stoky, parkovací stání) a schvaluje zadat inženýrskou činnost a TDI akce p. Aleně Hanzelové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1. Usnesení č. 359/17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schvaluje zadat zpracování polohopisu a výškopisu na stavbu parkoviště v Sídlišti (u plynové stanice) dle nabídky projektanta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2. Usnesení č. 360/17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bere na vědomí nabídku Lesů ČR na výměnu lokality velešínského hradu za jiný lesní pozemek. Výměra cca 5ha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3. Usnesení č. 361/17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bere na vědomí  jednání místostarosty na řešení odkanalizování Holkova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4. Usnesení č. 362/17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Rada nevyhovuje žádosti pana Ing. Kunce o příspěvek na materiál na úpravu chodníku před jeho domem z důvodu nedostatku finančních prostředků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17.10.20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 - tajemník                                  Ověřil: Mgr. Josef Klíma - 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1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59:00Z</dcterms:created>
  <dc:creator>Zdeněk Žák</dc:creator>
  <dc:description/>
  <dc:language>en-US</dc:language>
  <cp:lastModifiedBy>Jiří Růžička</cp:lastModifiedBy>
  <cp:lastPrinted>2007-10-30T08:08:00Z</cp:lastPrinted>
  <dcterms:modified xsi:type="dcterms:W3CDTF">2007-10-30T07:12:00Z</dcterms:modified>
  <cp:revision>8</cp:revision>
  <dc:subject/>
  <dc:title>Zápis č</dc:title>
</cp:coreProperties>
</file>