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 č. 46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20.4.2009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František Ondrášek, Mgr. Rudolf Ondřich, Jiří Růžička 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 xml:space="preserve">Konec: </w:t>
      </w:r>
      <w:r>
        <w:rPr/>
        <w:t>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práva Správy majetku s.r.o. (č.j. 871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Darovací smlouva – Proxima (č.j. 750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Koordinační dohoda o zabezpečení veřejného pořádku – Policie ČR (č.j. 749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Dodatek č.1 ke smlouvě o smlouvě budoucích – Realsant (č.j. 859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práva o činnosti Městské knihovny (č.j. 808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Pojistná smlouva na pojištění majetku – Dodatek č. 2 (č.j. 794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souhlas s napojením na komunikace – výstavba Nad Cihelnou (č.j. 827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pronájem pozemku – Pilsovi (č.j. 786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odprodej pozemku - manželé Palečkovi (č.j. 854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pronájem pozemku – Fojtíček (č.j. 855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Nezbytné výměny zařízení na ČOV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Termín pro příjem návrhů na změnu Ú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a o věcném břemenu – Klein (č.j. 853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adání zakázky na rekonstrukci komplexu bývalého kostela sv. Filipa a Jakub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rušení výběrového řízení – úprava dvoru Z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a o dílo s firmou Staving CB – zatrubnění ulice V Domká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adání firmě Staving C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Nabídka exekutorské kanceláře – projekt MoBeX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a o směně pozemků – Mesároš, Svobodov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zřízení parkoviště (č.j. 872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Otevírání obálek – kamerový systé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Kanalizační přípojk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aměření pozemků Nad Cihelnou – projednat se Z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Žádost sdružení 2/4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Rozhodnutí o dodavateli VT v rámci upgrade pracovišť Czech Poi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ápis sociální komise č. 2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28. Nabídka spolupráce – rekonstrukce ČOV EKI Technik a.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29. Prohlášení o partnerství – RAMVEJBUS,  ČSAD JIHOTRANS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30. Dohoda o přístupu do centrálního registru řidičů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599/32 - </w:t>
      </w:r>
      <w:r>
        <w:rPr>
          <w:u w:val="single"/>
        </w:rPr>
        <w:t>Místní šetření na křižovatce komunikace I/3  a III/15610 (u Benziny)</w:t>
      </w:r>
      <w:r>
        <w:rPr/>
        <w:t xml:space="preserve"> 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732/39 – </w:t>
      </w:r>
      <w:r>
        <w:rPr>
          <w:u w:val="single"/>
        </w:rPr>
        <w:t>Žádost o přidělení menšího bytu – Hlouškov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firstLine="935"/>
        <w:jc w:val="both"/>
        <w:rPr/>
      </w:pPr>
      <w:r>
        <w:rPr/>
        <w:t xml:space="preserve">Rada vzhledem k výpovědi nájmu bytu nevyhovuje žádosti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starosta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762/40 - </w:t>
      </w:r>
      <w:r>
        <w:rPr>
          <w:u w:val="single"/>
        </w:rPr>
        <w:t>Vyhledání dalšího historického majetku obce (lesů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Rada schvaluje dopis starosty Katastrálnímu úřadu pro hlavní město Prahu a Státnímu </w:t>
        <w:tab/>
        <w:t xml:space="preserve">obl.archivu Praha 4 o zaslání materiálů k historickému majetku obce Velešín k rukám </w:t>
        <w:tab/>
        <w:t>p.Radovany Kutlákové.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820/44  - </w:t>
      </w:r>
      <w:r>
        <w:rPr>
          <w:u w:val="single"/>
        </w:rPr>
        <w:t>Havarijní stav elektroinstalace radnice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Rada po vyhodnocení všech nabídek vybírá za dodavatele rekonstrukce elektroinstalace </w:t>
        <w:tab/>
        <w:t>Městského úřadu firmu Kanděra, Veleší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 xml:space="preserve">Z. místo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828/45 - </w:t>
      </w:r>
      <w:r>
        <w:rPr>
          <w:u w:val="single"/>
        </w:rPr>
        <w:t>Žádost o souhlas s ubytováním Vrby - Kováčová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Rada dává souhlas paní Kováčové k dočasnému ubytování pana Vrby v jí pronajatém by</w:t>
        <w:tab/>
        <w:t xml:space="preserve">tu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830/45 - </w:t>
      </w:r>
      <w:r>
        <w:rPr>
          <w:u w:val="single"/>
        </w:rPr>
        <w:t>Rozhodnutí o krytí vícenákladů - Va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 xml:space="preserve">Rada vzhledem k ustanovení uzavřené smlouvy s provozovatelem vodohospodářské soustavy nedoporučuje zastupitelstvu města vyhovět žádosti VaK Jižní Čechy na úhradu havárie na výtlačném řadu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844/45 - </w:t>
      </w:r>
      <w:r>
        <w:rPr>
          <w:u w:val="single"/>
        </w:rPr>
        <w:t>Půjčky ze sociálního fondu mě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Vyřešila sociální komise rad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848/45 - </w:t>
      </w:r>
      <w:r>
        <w:rPr>
          <w:u w:val="single"/>
        </w:rPr>
        <w:t>Obesláním firem k podání nabídky na přemístění přečerpávací šachty u rybníku Layrerák.</w:t>
      </w:r>
      <w:r>
        <w:rPr/>
        <w:tab/>
        <w:t xml:space="preserve">Vzhledem k nezájmu o malou zakázku zadává rada zpracování PD projekční kanceláři </w:t>
        <w:tab/>
        <w:t>Key projekt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             </w:t>
      </w:r>
      <w:r>
        <w:rPr/>
        <w:t>Bod se sleduje                                                             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852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schvaluje roční účetní uzávěrku za rok 2008 včetně její přílohy a ukládá převést zisk ve výši 87.529,41 Kč do rozpočtu měst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ere na vědomí zprávu o dvou uvolněných bytech v DPS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přiděluje byt o velikosti 1+1 v domu čp. 376 paní Renatě Krnínské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853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znění darovací smlouvy mezi městem a firmou Proxima v.o.s Kaplice a doporučuje zastupitelstvu schválit uzavření darovací smlouvy na pozemek p.č. 159/169 o výměře 27 m</w:t>
      </w:r>
      <w:r>
        <w:rPr>
          <w:vertAlign w:val="superscript"/>
        </w:rPr>
        <w:t>2</w:t>
      </w:r>
      <w:r>
        <w:rPr/>
        <w:t xml:space="preserve"> a přijetí této nemovitosti do majetku města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 xml:space="preserve">Z. starosta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854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schvaluje uzavření Koordinační dohody s Policií ČR obvodní oddělení Kaplice o vzájemné spolupráci při zabezpečování místních záležitostí veřejného pořádku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855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a doporučuje zastupitelstvu schválit Dodatek č. 1 smlouvy o smlouvě budoucí kupní s firmou Realsant s.r.o., kterým se mění ustanovení čl. 3 odst. 4. smlouvy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856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právu vedoucí oddělení regionálních služeb Městské knihovny v Českém Krumlově o činnosti Městské knihovny ve Velešíně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857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Dodatku č. 2 pojistné smlouvy č. 1508069448 na pojištění majetku a odpovědnosti za škodu s Generali Pojišťovnou a.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858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pana Grbače a dává souhlas s napojením nových komunikací, vodovodního a kanalizačního řadu na pozemcích p.č. 1048/10 a 1825/1 v rámci budování základního technického vybavení pro bytovou výstavbu  Nad Cihelno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859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manželů Pilsových o dlouhodobý pronájem části pozemku p.č. 1846/2. Zveřejnit záměr a uzavřít smlouv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860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zhledem k tomu, že paní Schmiederová odprodala dům čp.309 s veškerým příslušenstvím manželům Palečkovým, doporučuje zastupitelstvu vyhovět jejich žádosti o odprodej pozemku p.č. 1720/44 o výměře 133 m</w:t>
      </w:r>
      <w:r>
        <w:rPr>
          <w:vertAlign w:val="superscript"/>
        </w:rPr>
        <w:t>2</w:t>
      </w:r>
      <w:r>
        <w:rPr/>
        <w:t xml:space="preserve"> a v tomto smyslu změnit znění usnesení č. 13/13/15 v části, kterou se prodává pozemek paní Martě Schmiederové. Předložit Z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861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vyhovuje žádosti pana Fojtíčka na pronájem části pozemku 1854/5 ostatní plocha – ostatní komunikace za cenu podle Cenového věstníku MF č. 1/2007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862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mistra ČOV ve Velešíně o nezbytných výměnách zařízení v r. 2009 a odkládá své rozhodnutí o jeden měsíc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 xml:space="preserve">Z. místo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863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stanovuje konečný termín pro přijetí návrhů na změnu územního plánu do 11.5.2009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864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 souvislosti s výstavbou přípojky NN k nemovitosti p. Kleina schvaluje uzavření smlouvy č. 4805-349/001/2008-CK s E.ON Distribuce o zřízení práva odpovídajícímu věcnému břemenu na pozemku 1854/3, dle předložené smlouvy a geometrického plánu č. 942-285/2008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865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 souladu s ustanovením zákona č. 137/2006 Sb. a pravidel dotačního programu ROP schvaluje zadání zakázky ve zjednodušeném podlimitním řízení na stavební práce a dodávky při rekonstrukci objektu bývalého kostela sv. Filipa a Jakuba oslovením firem Archat – památky Třebíč, Karel Zvánovec a.s., Vidox, Kočí a.s., Stavební firma Bína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866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protokol o otevírání obálek s nabídkami na stavbu "Obnova povrchu dvora ZŠ" a pro malý počet přihlášených firem ruší výběrové řízení a ukládá uskutečnit nové oslovení fire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7. Usnesení č. 867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na základě výběrového řízení uzavření smlouvy o dílo se společností STAVING CB na  akci „zatrubnění stoky v ulici V Domkách“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8. Usnesení č. 868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římé zadání opravy chodníku u hřbitova, opravy povrchů prostranství u domů čp. 290 až 294 a opravu schodiště Nad Cihelnou u č.p.599 společnosti STAVING CB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9. Usnesení č. 869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spolupráci a poskytování služeb exekutorského úřadu Praha 6, JUDr. Eva Jablonská, v rámci projektu MoBeX (</w:t>
      </w:r>
      <w:r>
        <w:rPr>
          <w:b/>
        </w:rPr>
        <w:t>M</w:t>
      </w:r>
      <w:r>
        <w:rPr/>
        <w:t xml:space="preserve">obilní </w:t>
      </w:r>
      <w:r>
        <w:rPr>
          <w:b/>
        </w:rPr>
        <w:t>B</w:t>
      </w:r>
      <w:r>
        <w:rPr/>
        <w:t xml:space="preserve">eznákladová </w:t>
      </w:r>
      <w:r>
        <w:rPr>
          <w:b/>
        </w:rPr>
        <w:t>E</w:t>
      </w:r>
      <w:r>
        <w:rPr/>
        <w:t xml:space="preserve">xekuce) a ukládá před podpisem smlouvu konzultovat s JUDr. Koupalem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. Usnesení č. 870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smlouvu směnnou s Josefem Mesárošem a manželi Svobodovými a navrhuje zastupitelstvu v tomto smyslu změnit usnesení č. 11a/11/14 a smlouvu schválit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Bod se nesleduje 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1. Usnesení č. 871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občanů z ulice Dolní o zřízení parkoviště, ale z důvodů stanoveného využití pozemků územním plánem v současné době nelze vyhovět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2. Usnesení č. 872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otevřela obálky s nabídkami firem Backer Computer s.r.o. a Hornet – CZ s.r.o. na dodávku kamerového systému. Vzhledem k velkým cenovým rozdílům po prověření navrhovaného technického řešení rozhodne o případném zadání zakázk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3. Usnesení č. 873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ukládá na základě stížností občanů prověřit stav kanalizačního řadu ve Strahovské ulici. Vyzvat VaK JČ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4. Usnesení č. 874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ukládá projednat a upozornit vedení ZD Netřebice na nebezpečí poškození vyznačení parcel v oblasti plánované výstavby RD Na Vrších v době polních prac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5. Usnesení č. 875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Občanského sdružení 2/4 o umístění mobilních dětských atrakcí v lokalitě "pod kaštany" na vlastní odpovědnost sdruže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 xml:space="preserve">Z. místo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6. Usnesení č. 876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 rámci upgrade pracovišť Czech Point schvaluje přímý maloobchodní nákup PC a monitorů u firmy MK Computer CB, která se dlouhodobě stará o dodávky HW a SW, jakož i jejich údržb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7. Usnesení č. 877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pis č. 2/09 sociální komis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8. Usnesení č. 878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nabídku společnosti EKI Technik a.s.(č.j.850/09) na  komplexní služby pro realizaci rekontrukce ČOV. Ukládá společnost oslovit v zadávacím řízení pokud nebude nalezeno jiné řeše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                                                                          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9.Usnesení č. 879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rohlášení o partnerství k projektu „Stavební úpravy AN a přilehlého okolí“ se společností RAMVEJBUS s.r.o. a ČSAD JIHOTRANS České Budějovi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 xml:space="preserve">   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30.Usnesení č. 880/4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o prověření na Ministerstvu dopravy ČR schvaluje Dohodu o podmínkách přístupu do centrálního registru řidičů  pro potřeby městské polici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ab/>
        <w:t xml:space="preserve">   Z. starosta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37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24. 4. 20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Zapsal: Zdeněk Žák - tajemník             </w:t>
        <w:tab/>
        <w:t xml:space="preserve">Ověřil: Mgr. Josef Klíma – starosta,  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ab/>
        <w:tab/>
        <w:t xml:space="preserve">           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4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00:00Z</dcterms:created>
  <dc:creator>Zdeněk Žák</dc:creator>
  <dc:description/>
  <cp:keywords/>
  <dc:language>en-US</dc:language>
  <cp:lastModifiedBy>Zdeněk Žák</cp:lastModifiedBy>
  <cp:lastPrinted>2009-04-20T12:49:00Z</cp:lastPrinted>
  <dcterms:modified xsi:type="dcterms:W3CDTF">2009-05-06T14:09:00Z</dcterms:modified>
  <cp:revision>37</cp:revision>
  <dc:subject/>
  <dc:title>Zápis č</dc:title>
</cp:coreProperties>
</file>