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 č. 28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center"/>
        <w:rPr>
          <w:szCs w:val="24"/>
        </w:rPr>
      </w:pPr>
      <w:r>
        <w:rPr>
          <w:szCs w:val="24"/>
        </w:rPr>
        <w:t>z veřejného zasedání zastupitelstva města Velešín konaného dne 24.5.2010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Přítomen:</w:t>
      </w:r>
      <w:r>
        <w:rPr>
          <w:szCs w:val="24"/>
        </w:rPr>
        <w:t xml:space="preserve"> Jaroslav Bartizal(17,40), Josef Foitl, Mgr. Danuše Grillová, Bořivoj Havlíček, Mgr. Josef Klíma, Zuzana Levá, Vladimír Mikeš, František Ondrášek, František Persán, Mgr. Jiří Růžička, Ing. Lenka Šípková(18,00), František Šrámek, Jan Štindl 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>Omluven:</w:t>
      </w:r>
      <w:r>
        <w:rPr>
          <w:szCs w:val="24"/>
        </w:rPr>
        <w:t xml:space="preserve"> Ing. Jana Německá, Ing. Milan Prokeš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čátek:</w:t>
      </w:r>
      <w:r>
        <w:rPr>
          <w:szCs w:val="24"/>
        </w:rPr>
        <w:t xml:space="preserve"> 17,30 hod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Konec: </w:t>
      </w:r>
      <w:r>
        <w:rPr>
          <w:szCs w:val="24"/>
        </w:rPr>
        <w:t>19,25 hod</w:t>
      </w:r>
    </w:p>
    <w:p>
      <w:pPr>
        <w:pStyle w:val="Normal"/>
        <w:tabs>
          <w:tab w:val="clear" w:pos="709"/>
          <w:tab w:val="left" w:pos="3360" w:leader="none"/>
          <w:tab w:val="left" w:pos="3402" w:leader="none"/>
          <w:tab w:val="left" w:pos="564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3360" w:leader="none"/>
          <w:tab w:val="left" w:pos="3402" w:leader="none"/>
          <w:tab w:val="left" w:pos="564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Progra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Určení ověřovatelů zápisu a jmenování zapisovate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szCs w:val="24"/>
        </w:rPr>
        <w:t>Projednání a schválení programu jedná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Námitky k zápisu z 27. VZZ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Připomínky a dotazy k zápisům ze schůzí rad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Stanovisko developerské společnosti AM INVEST CZ s.r.o. k postupu přípravy ZTV „Nad Cihelnou“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Půjčka Společnosti přátel města Velešína, o.s. („Kantůrkovec“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 xml:space="preserve">Zápis č. 22/10 z jednání finančního výboru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Rozpočtová změna č. 1/20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Výsledek hospodaření města, závěrečný účet a Zpráva o přezkoumání hospodaření města za rok 200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Závěrečný účet SMO Pomalší za rok 200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szCs w:val="24"/>
        </w:rPr>
        <w:t>Výsledná kalkulace cen vodného a stočného za rok 200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Majetkové narovnání – pozemky p.č. 882/34, p.č. 882/70 a st.p. 829 v k.ú. Veleší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Žádost manželů Váňových o odkoupení části pozemku p.č. 418/8, k.ú. Veleší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 xml:space="preserve">Zápis č. 1/2010 z jednání kontrolního výboru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 xml:space="preserve">Nabídka Českých drah,a.s., Regionální správy majetku Plzeň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Půjčka občanům z Fondu podpory a rozvoje bydl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 xml:space="preserve">Různé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Interpelace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. Určení ověřovatelů zápisu a jmenování zapisovate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szCs w:val="24"/>
        </w:rPr>
        <w:t>Ověřovatelé zápisu:</w:t>
      </w:r>
      <w:r>
        <w:rPr>
          <w:b/>
          <w:szCs w:val="24"/>
        </w:rPr>
        <w:t xml:space="preserve"> Zuzana Levá, František Šrám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szCs w:val="24"/>
        </w:rPr>
        <w:t>Zapisovatel:</w:t>
      </w:r>
      <w:r>
        <w:rPr>
          <w:b/>
          <w:szCs w:val="24"/>
        </w:rPr>
        <w:t xml:space="preserve"> Z. Žák – tajemník Mě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Cs w:val="24"/>
          <w:u w:val="single"/>
        </w:rPr>
        <w:t>2. Projednání a schválení programu jednání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návrhu programu jedná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 Námitky k zápisu z 27. VZZ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>Bez námit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Cs w:val="24"/>
          <w:u w:val="single"/>
        </w:rPr>
        <w:t>4. Připomínky a dotazy k zápisům ze schůzí rady</w:t>
      </w: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Bez dotazů a připomínek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5. Kontrola usnesení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5/08 - Výkup pozemků pro akci „Rybníky za E 55“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 xml:space="preserve">ÚZSVM neschválil prodej jednoho z pozemků po panu Fojtlovi  přednostnímu zájemci, tedy městu a prodej bude tudíž uskutečněn formou veřejné nabídky.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>11b/20/21 – Žádost o odprodej pozemků – Opekarovi-Chodeč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Dosud nezpracován oddělovací geometrický plán (čeká se na Lesy ČR)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Bod trvá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 xml:space="preserve">8/21  Návrh na majetkové vyrovnání – směna pozemků Chodeč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Dosud nezpracován oddělovací geometrický plán (čeká se na Lesy ČR)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Bod trvá</w:t>
        <w:tab/>
        <w:tab/>
        <w:t>Z. místostarosta</w:t>
        <w:tab/>
        <w:tab/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>12b/25 - Jednáním s Jihočeským vodárenským svazem o solidárnosti všech odběratelů vody z vodního díla Římov ke snížení nákladů na vodné a stočné občanů města Velešín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Nepodařilo se zařadit do jednání valné hromady. Bude usilováno o zařazení na příští jednání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6. Stanovisko developerské společnosti AM INVEST CZ s.r.o. k postupu přípravy ZTV „Nad Cihelnou“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>Vzhledem k tomu, že se prodloužily lhůty přípravných prací i realizace na výstavbu základní technické vybavenosti bytové výstavby v lokalitě Nad Cihelnou (komplikace technické – oddílná kanalizace, nová křižovatka při výjezdu na Sv. Jan, ale i všeobecné ekonomické podmínky), předkládá developer varianty řešení. Řízení k vydání územního rozhodnutí, resp. stavebního povolení však pokračuje, a to tak, že předpokládaný termín vydání povolení je červenec 2010, který by byl zároveň termínem pro zahájení stavby.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Mikeš – </w:t>
      </w:r>
      <w:r>
        <w:rPr>
          <w:szCs w:val="24"/>
        </w:rPr>
        <w:t>navrhuji předložené podmínky developera neakceptovat, odstoupit od smlouvy o smlouvě budoucí a vyhlásit nové výběrové říz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6/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neakceptuje nové upravené podmínky společností AM Invest CZ s.r.o. na výstavbu inženýrských sítí a objektů rodinného bydlení v lokalitě Nad Cihelnou a odstupuje od smlouvy o smlouvě budoucí. Ukládá radě v intencích již schválených podmínek vyhlásit  výběrové řízení na developera k zajištění základní technické vybavenosti pro bytovou výstav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7. Půjčka Společnosti přátel města Velešína („Kantůrkovec“)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b/>
          <w:i/>
          <w:szCs w:val="24"/>
        </w:rPr>
        <w:t xml:space="preserve">Mgr. Klíma - </w:t>
      </w:r>
      <w:r>
        <w:rPr>
          <w:i/>
          <w:szCs w:val="24"/>
        </w:rPr>
        <w:t>SPMV obdržela dotaci od Státního zemědělského intervenčního fondu (SZIF) přes MAS Pomalší – program LEADER, když celkový náklad prací je ve výši 393.845,- Kč (dotace je ve výši 354.460 Kč). Protože se jedná o majetek města, navrhuji poskytnout bezúročnou půjčku ve výši dotace  (12.000 Kč za zpracování projektu uhradí SPMV). Zbylá část ve výši 27.385 Kč jde na vrub města – již schváleno v rozpočti města na rok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7/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stupitelstvo města schvaluje způsob financování opravy domu na nám. J. V. Kamarýta č.p. 20 („Kantůrkovce“) a  poskytnutí bezúročné  půjčky SPMV, o.s. ve výši 354.460 Kč. Ukládá radě města zadministrovat transak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3402" w:leader="none"/>
          <w:tab w:val="left" w:pos="5610" w:leader="none"/>
          <w:tab w:val="left" w:pos="5670" w:leader="none"/>
        </w:tabs>
        <w:jc w:val="both"/>
        <w:rPr/>
      </w:pPr>
      <w:r>
        <w:rPr>
          <w:b/>
          <w:szCs w:val="24"/>
        </w:rPr>
        <w:t>Bod se nesleduje</w:t>
      </w:r>
      <w:r>
        <w:rPr>
          <w:szCs w:val="24"/>
        </w:rPr>
        <w:tab/>
        <w:tab/>
        <w:tab/>
      </w:r>
      <w:r>
        <w:rPr>
          <w:b/>
          <w:szCs w:val="24"/>
        </w:rPr>
        <w:t>Z. tajemník MěÚ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8. Rozpočtová změna č. 1/2010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i/>
          <w:szCs w:val="24"/>
        </w:rPr>
        <w:t>Rozpočtová změna předložená přílohou č. 8/28 je nedílnou součástí zápis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8/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 rozpočtovou změnu č. 1/2010 v předloženém znění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9. Zápis z finančního výboru č. 22/10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Usnesení č. 9/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stupitelstvo města</w:t>
      </w:r>
      <w:r>
        <w:rPr>
          <w:i/>
          <w:szCs w:val="24"/>
        </w:rPr>
        <w:t xml:space="preserve"> </w:t>
      </w:r>
      <w:r>
        <w:rPr>
          <w:b/>
          <w:szCs w:val="24"/>
        </w:rPr>
        <w:t>bere zápis finančního výboru č. 22/10 na vědomí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0. Závěrečný účet města za rok 2009 a Zpráva o výsledku přezkoumání hospodaření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Závěrečný účet spolu se Zprávou o výsledku kontroly  hospodaření byl po zákonnou dobu zveřejně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0/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Zastupitelstvo města schvaluje Závěrečný účet města za rok 2009 a Zprávu o výsledku přezkoumání hospodaření, vypracovanou ekonomickým odborem – oddělení přezkumu a metodiky hospodaření obcí Krajského úřadu Jihočeského kraje, a to bez výhrad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.Závěrečný účet SMO Pomalší za rok 2009 a Zpráva o výsledku přezkoumání hospodaření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 xml:space="preserve">Závěrečný účet SMO Pomalší za rok 2009 a Zpráva o výsledku přezkoumání hospodaření byly projednány a schváleny valnou hromadou SMO bez výhrad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1/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stupitelstvo města bere závěrečný účet SMO Pomalší za rok 2009 a Zprávu o výsledku kontroly hospodaření na vědomí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2.Výsledná kalkulace cen vodného a stočného za rok 200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2/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stupitelstvo města souhlasí s  výslednou kalkulací cen vodného a stočného za rok 2009 s tím, že schodek ve finančním vypořádání jde na vrub nájemce vodohospodářské infrastruktury spol. ČEVAK, a.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3.Majetkové narovnání – pozemky p.č. 882/34, p.č. 882/70 a st.p. 829 v k.ú. Velešín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>Manželé Cipínovi (Ke Kozákům) dlouhodobě užívají a mají oploceny pozemky ve vlastnictví města p.č. 882/34, p.č. 882/70 a mají postavenu garáž na pozemku st.p. 829. Rada navrhuje pozemky nabídnout k prodej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3/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Zastupitelstvo měst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a) ukládá tajemníkovi MěÚ zveřejnit záměr prodeje pozemků p.č. 882/34 o výměře 213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, p.č. 882/70 o výměře 19 m</w:t>
      </w:r>
      <w:r>
        <w:rPr>
          <w:b/>
          <w:szCs w:val="24"/>
          <w:vertAlign w:val="superscript"/>
        </w:rPr>
        <w:t xml:space="preserve">2 </w:t>
      </w:r>
      <w:r>
        <w:rPr>
          <w:b/>
          <w:szCs w:val="24"/>
        </w:rPr>
        <w:t>a st.p. 829 o výměře 28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, vše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v k.ú. Velešín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b) ukládá FV navrhnout cenu pozemků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sleduje</w:t>
        <w:tab/>
        <w:tab/>
        <w:t>Z. tajemník</w:t>
        <w:tab/>
        <w:tab/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1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4.Žádost manželů Váňových o odprodej části pozemku p.č. 418/8, k.ú. Velešín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 xml:space="preserve">Manželé Váňovi předložili žádost o odprodej části pozemku p.č.418/8. Rada žádost projednala doporučuje oddělenou část pozemku nabídnout k  prodeji a za tím účelem zveřejnila záměr prodeje. Kromě manželů Váňových se ovšem také přihlásili další zájemc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4/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Zastupitelstvo města neschvaluje prodej části pozemku p.č. 418/8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5.Zápis z kontrolního výboru č 1/2010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>Pravidla pro přijímání a vyřizování stížností a petic tajemníkem zpracována a  v březnu 2010 předložena radě k projednán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5/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Zastupitelstvo města bere zápis č. 1/2010 z jednání kontrolního výboru na vědomí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6.Nabídka Českých drah,a.s., Regionální správy majetku Plzeň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 xml:space="preserve">Regionální správa majetku Českých drah Plzeň podala městu  nabídku na nájem, resp. prodej nemovitého majetku v železničních stanicích Velešín Nádraží a Holkov. Rada nabídku projednala a doporučuje jednat o možnostech koupě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6/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stupitelstvo města souhlasí s poptávkou koupě nemovitostí dle nabídky ČD, a.s., Regionální správa majetku Plzeň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1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17. Půjčka p. Hrdé z FPR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b/>
          <w:szCs w:val="24"/>
          <w:u w:val="single"/>
        </w:rPr>
        <w:t>Usnesení č. 17/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 poskytnutí půjčky z Fondu podpory a rozvoje bydlení ve výši 60 tis. Kč paní Růženě Hrdé na výměnu oken podle pravidel FPRB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 xml:space="preserve">Hlasování o usnesení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8. Různé 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18a) Sdělení Krajské hygienické stanice o měření hlučnosti provozu VIDEOKLUBU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i/>
          <w:szCs w:val="24"/>
        </w:rPr>
        <w:t>Viz zápis z rady, usnesení č. 1808/64 (starosta bude nadále spolupracovat s KHS, domluvena další kontrola v letních měsících, dohled strážníky MP Velešín)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18b) Informace zadržení přidělení dotace na přestavbu bývalého kostela sv. Filipa a Jakuba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Mgr. Klíma – </w:t>
      </w:r>
      <w:r>
        <w:rPr>
          <w:szCs w:val="24"/>
        </w:rPr>
        <w:t>veřejným příslibem přidělení dotace a po doporučení pracovníků regionální rady nám bylo povoleno zahájit práce, když jsme předtím splnili veškeré podmínky pro kladné rozhodnutí o přidělení dotace. Nyní, kdy se prověřují některé postupy osob pracujících na přidělování dotací, nám bylo přidělení zastaveno a nemáme tudíž ani záruku reálného získání dotace. Předpokládám, že v případě neúspěchu se připojíme ke všem takto „postiženým“ uplatněním společné žaloby.</w:t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9. Interpelace</w:t>
      </w:r>
    </w:p>
    <w:p>
      <w:pPr>
        <w:pStyle w:val="Normal"/>
        <w:tabs>
          <w:tab w:val="clear" w:pos="709"/>
          <w:tab w:val="left" w:pos="3360" w:leader="none"/>
          <w:tab w:val="left" w:pos="3402" w:leader="none"/>
          <w:tab w:val="left" w:pos="5640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Bez interpelací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szCs w:val="24"/>
        </w:rPr>
        <w:t>Ve Velešíně dne 26.5.201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szCs w:val="24"/>
        </w:rPr>
        <w:t>Zapsal: Zdeněk Žák – tajemník MěÚ</w:t>
        <w:tab/>
        <w:tab/>
        <w:tab/>
        <w:t>Ověřil(a): Zuzana Levá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b/>
          <w:szCs w:val="24"/>
        </w:rPr>
        <w:tab/>
        <w:tab/>
        <w:tab/>
        <w:tab/>
        <w:tab/>
        <w:tab/>
        <w:tab/>
        <w:t xml:space="preserve">     </w:t>
      </w:r>
      <w:r>
        <w:rPr>
          <w:szCs w:val="24"/>
        </w:rPr>
        <w:t>František Šrám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starosta: Mgr. Josef Klíma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ZZM 2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58:00Z</dcterms:created>
  <dc:creator>Zdeněk Žák</dc:creator>
  <dc:description/>
  <dc:language>en-US</dc:language>
  <cp:lastModifiedBy>Josef Klíma</cp:lastModifiedBy>
  <cp:lastPrinted>2010-06-16T14:25:00Z</cp:lastPrinted>
  <dcterms:modified xsi:type="dcterms:W3CDTF">2010-06-16T12:25:00Z</dcterms:modified>
  <cp:revision>16</cp:revision>
  <dc:subject/>
  <dc:title>Zápis č</dc:title>
</cp:coreProperties>
</file>