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 č. 20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center"/>
        <w:rPr>
          <w:szCs w:val="24"/>
        </w:rPr>
      </w:pPr>
      <w:r>
        <w:rPr>
          <w:szCs w:val="24"/>
        </w:rPr>
        <w:t>z veřejného zasedání zastupitelstva města Velešín konaného dne 1.6.2009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>Přítomen:</w:t>
      </w:r>
      <w:r>
        <w:rPr>
          <w:szCs w:val="24"/>
        </w:rPr>
        <w:t xml:space="preserve"> Mgr. Danuše Grillová, Bořivoj Havlíček, Mgr. Josef Klíma, Zuzana Levá, Ing. Jana Německá, František Ondrášek, Mgr. Jiří Růžička, František Šrámek, Jan Štindl, 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Omluven:</w:t>
      </w:r>
      <w:r>
        <w:rPr>
          <w:szCs w:val="24"/>
        </w:rPr>
        <w:t xml:space="preserve"> Jaroslav Bartizal, Mgr. Rudolf Ondřich, Vladimír Mikeš, Ing. Milan Prokeš, Ing. Lenka Šípková, Mgr. Zdeněk Vaclík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Začátek:</w:t>
      </w:r>
      <w:r>
        <w:rPr>
          <w:szCs w:val="24"/>
        </w:rPr>
        <w:t xml:space="preserve"> 18,15 hod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 xml:space="preserve">Konec: </w:t>
      </w:r>
      <w:r>
        <w:rPr>
          <w:szCs w:val="24"/>
        </w:rPr>
        <w:t>19,30 ho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Progra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Určení ověřovatelů zápisu a jmenování zapisovate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Projednání a schválení programu jedn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Námitky k zápisu z 19. VZZ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Připomínky a dotazy k zápisům ze schůzí ra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Kontrola usnes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Zápis z jednání finančního výboru č. 16/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Rozpočtová změna č. 2/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Zápis z jednání kontrolního výboru č. 2/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Schválení konečného zadání pro změnu územního plánu č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Závěrečný účet SMO Pomalší za rok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Růz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Interpela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. Určení ověřovatelů zápisu a jmenování zapisovate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 xml:space="preserve">Ověřovatelé zápisu: </w:t>
      </w:r>
      <w:r>
        <w:rPr>
          <w:b/>
          <w:szCs w:val="24"/>
        </w:rPr>
        <w:t>Mgr. Danuše Grillová, František Ondráš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b/>
          <w:b/>
          <w:szCs w:val="24"/>
        </w:rPr>
      </w:pPr>
      <w:r>
        <w:rPr>
          <w:szCs w:val="24"/>
        </w:rPr>
        <w:t xml:space="preserve">Zapisovatel: </w:t>
      </w:r>
      <w:r>
        <w:rPr>
          <w:b/>
          <w:szCs w:val="24"/>
        </w:rPr>
        <w:t>Z.</w:t>
      </w:r>
      <w:r>
        <w:rPr>
          <w:szCs w:val="24"/>
        </w:rPr>
        <w:t xml:space="preserve"> </w:t>
      </w:r>
      <w:r>
        <w:rPr>
          <w:b/>
          <w:szCs w:val="24"/>
        </w:rPr>
        <w:t>Žák</w:t>
      </w:r>
      <w:r>
        <w:rPr>
          <w:szCs w:val="24"/>
        </w:rPr>
        <w:t xml:space="preserve"> – tajemník Mě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Cs w:val="24"/>
          <w:u w:val="single"/>
        </w:rPr>
        <w:t>2. Projednání a schválení programu jedná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b/>
          <w:szCs w:val="24"/>
        </w:rPr>
        <w:t xml:space="preserve">Mgr. Klíma – </w:t>
      </w:r>
      <w:r>
        <w:rPr>
          <w:szCs w:val="24"/>
        </w:rPr>
        <w:t xml:space="preserve">navrhuji v bodu č. 11 "Různé" projednat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11a) - Schválení územní studie lokality H1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11b) – Žádost o odprodej pozemku</w:t>
      </w:r>
      <w:r>
        <w:rPr>
          <w:b/>
          <w:szCs w:val="24"/>
        </w:rPr>
        <w:t xml:space="preserve"> </w:t>
      </w:r>
      <w:r>
        <w:rPr>
          <w:szCs w:val="24"/>
        </w:rPr>
        <w:t>p.č. 2987/2  a části pozemku p.č. 3520/1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návrhu programu jedná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>3. Námitky k zápisu z 19. VZZ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>Bez námit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Cs w:val="24"/>
          <w:u w:val="single"/>
        </w:rPr>
        <w:t>4. Připomínky a dotazy k zápisům ze schůzí rady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 xml:space="preserve">Mgr. Klíma – </w:t>
      </w:r>
      <w:r>
        <w:rPr>
          <w:szCs w:val="24"/>
        </w:rPr>
        <w:t>opravte si v zápisu z jednání rady č. 48 bod č. 7 kde je jako vlastník rybníku na Nádraží uveden Úřad pro zastupování státu ve věcech majetkových a správně má být uveden Pozemkový fond ČR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 xml:space="preserve">Štindl – </w:t>
      </w:r>
      <w:r>
        <w:rPr>
          <w:szCs w:val="24"/>
        </w:rPr>
        <w:t>v materiálu pro jednání máme přehled o plnění příjmové části rozpočtu města v r. 2009, kde oproti plnění loňského roku je propad. Jak tuto situaci bude obec řešit?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Mgr. Klíma – </w:t>
      </w:r>
      <w:r>
        <w:rPr>
          <w:szCs w:val="24"/>
        </w:rPr>
        <w:t>návrh na řešení: buď  nerealizovat některé investiční akce, nebo použít rezervní fond – konečné řešení bude schvalovat zastupitelstvo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  <w:u w:val="single"/>
        </w:rPr>
        <w:t>5. Kontrola usnesení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5/08 - Výkup pozemků pro akci „Rybníky za E 55“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Bod trvá</w:t>
        <w:tab/>
        <w:tab/>
        <w:t>Z. místostarosta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7a/19 - Rušení nočního klidu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 xml:space="preserve">Mgr. Klíma – </w:t>
      </w:r>
      <w:r>
        <w:rPr>
          <w:szCs w:val="24"/>
        </w:rPr>
        <w:t xml:space="preserve"> hlukové měření provede odborná firma, doporučila však dodržet vhodné podmínky tak, aby měření bylo relevantní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>Bod trvá</w:t>
      </w:r>
      <w:r>
        <w:rPr>
          <w:b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Cs w:val="24"/>
          <w:u w:val="single"/>
        </w:rPr>
        <w:t xml:space="preserve">17b/19 – Návrh obecně závazné vyhlášky – ukládání povinností k ochraně před hlukem a hlučnými činnostm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Zastupitelstvu města byl předložen materiál s koncepty několika vyhlášek měst a rozbor této problematiky Ústavním soudem a právním odborem Ministerstva vnitra.</w:t>
      </w:r>
    </w:p>
    <w:p>
      <w:pPr>
        <w:pStyle w:val="Normal"/>
        <w:tabs>
          <w:tab w:val="clear" w:pos="708"/>
          <w:tab w:val="left" w:pos="360" w:leader="none"/>
          <w:tab w:val="left" w:pos="3366" w:leader="none"/>
          <w:tab w:val="left" w:pos="561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Bod se sleduje</w:t>
        <w:tab/>
        <w:tab/>
        <w:tab/>
        <w:t>Z. tajemník MěÚ, rada</w:t>
      </w:r>
    </w:p>
    <w:p>
      <w:pPr>
        <w:pStyle w:val="Normal"/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rPr/>
      </w:pPr>
      <w:r>
        <w:rPr>
          <w:b/>
          <w:i/>
          <w:szCs w:val="24"/>
          <w:u w:val="single"/>
        </w:rPr>
        <w:t xml:space="preserve">19/19 - Interpelace </w:t>
      </w:r>
    </w:p>
    <w:p>
      <w:pPr>
        <w:pStyle w:val="Normal"/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rPr/>
      </w:pPr>
      <w:r>
        <w:rPr>
          <w:i/>
          <w:szCs w:val="24"/>
        </w:rPr>
        <w:t>J. Bartizal – stížnosti na hlasitost a nevhodné časy pro vysílání městského rozhlasu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Cs w:val="24"/>
        </w:rPr>
      </w:pPr>
      <w:r>
        <w:rPr>
          <w:b/>
          <w:szCs w:val="24"/>
        </w:rPr>
        <w:t>Mgr. Klíma</w:t>
      </w:r>
      <w:r>
        <w:rPr>
          <w:szCs w:val="24"/>
        </w:rPr>
        <w:t xml:space="preserve"> – rada záležitost projednala a přijala usnesení č. 890/47 ve znění: „Rada bere na vědomí stížnost občanů na hlášení městského rozhlasu a stanovuje dobu hlášení pouze na pracovní dny v době od 15,00 do 17,00 hod, přičemž zakazuje hlášení zpráv s komerčním obsahem. Na nouzová hlášení se usnesení nevztahuje.“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Bod se vypouští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6. Zápis z finančního výboru č. 16/09</w:t>
      </w:r>
      <w:r>
        <w:rPr>
          <w:b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6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Zastupitelstvo města bere zápis z jednání finančního výboru č. 16/09 na vědomí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7. Rozpočtová změna č.2/200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Usnesení č. 7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4"/>
        </w:rPr>
      </w:pPr>
      <w:r>
        <w:rPr>
          <w:b/>
          <w:szCs w:val="24"/>
        </w:rPr>
        <w:t>Zastupitelstvo města schvaluje rozpočtovou změnu č.  2/2009 v uvedeném zně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8.  Zápis z kontrolního výboru č. 2/200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8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Zastupitelstvo města bere zápis z jednání kontrolního výboru č. 2/2009 na vědomí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9.  Schválení konečného zadání pro změnu územního plánu č. 1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 xml:space="preserve">Konečný termín pro žádosti o změnu byl stanoven na 15. 5. 2009 a do té doby přišly následující návrh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86"/>
      </w:tblGrid>
      <w:tr>
        <w:trPr>
          <w:trHeight w:val="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žadate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žadovaná úprava ÚP</w:t>
            </w:r>
          </w:p>
        </w:tc>
      </w:tr>
      <w:tr>
        <w:trPr>
          <w:trHeight w:val="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an L. Horváth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or (chov koní a penzion)</w:t>
            </w:r>
          </w:p>
        </w:tc>
      </w:tr>
      <w:tr>
        <w:trPr>
          <w:trHeight w:val="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manželé Mikuškovi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or (bydlení, dílna)</w:t>
            </w:r>
          </w:p>
        </w:tc>
      </w:tr>
      <w:tr>
        <w:trPr>
          <w:trHeight w:val="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manželé Kreslinovi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Cs w:val="24"/>
              </w:rPr>
              <w:t>Nádraží (změna využití pozemku – bydlení)</w:t>
            </w:r>
          </w:p>
        </w:tc>
      </w:tr>
      <w:tr>
        <w:trPr>
          <w:trHeight w:val="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an Velek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Cs w:val="24"/>
              </w:rPr>
              <w:t>Nádraží (změna využití pozemku – bydlení)</w:t>
            </w:r>
          </w:p>
        </w:tc>
      </w:tr>
      <w:tr>
        <w:trPr>
          <w:trHeight w:val="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aní Jílková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Holkov ( změna využití pozemku - bydlení, farma)</w:t>
            </w:r>
          </w:p>
        </w:tc>
      </w:tr>
      <w:tr>
        <w:trPr>
          <w:trHeight w:val="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an Velach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Holkov (rybník, chov koní)</w:t>
            </w:r>
          </w:p>
        </w:tc>
      </w:tr>
      <w:tr>
        <w:trPr>
          <w:trHeight w:val="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an Mikeš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Holkov (křižovatka – zahradnictví)</w:t>
            </w:r>
          </w:p>
        </w:tc>
      </w:tr>
      <w:tr>
        <w:trPr>
          <w:trHeight w:val="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an Černý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Holkov (rybník,lesopark)</w:t>
            </w:r>
          </w:p>
        </w:tc>
      </w:tr>
      <w:tr>
        <w:trPr>
          <w:trHeight w:val="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město Velešín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Holkov (ČOV)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zahrady  U Přeložky (změna využití)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zahradní školka u ČOV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omezení ochranného pásma koněspřežky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řeložka kanalizačního výtlaku v území H4 (průmyslová zóna)</w:t>
            </w:r>
          </w:p>
        </w:tc>
      </w:tr>
      <w:tr>
        <w:trPr>
          <w:trHeight w:val="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aní Žáková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Holkov (změna využití pozemku – bydlení)</w:t>
            </w:r>
          </w:p>
        </w:tc>
      </w:tr>
      <w:tr>
        <w:trPr>
          <w:trHeight w:val="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an Opekar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i/>
                <w:szCs w:val="24"/>
              </w:rPr>
              <w:t>Velešín - Na Vrších (posunutí hranice zastavitelných ploch)</w:t>
            </w:r>
          </w:p>
        </w:tc>
      </w:tr>
      <w:tr>
        <w:trPr>
          <w:trHeight w:val="30" w:hRule="atLeast"/>
        </w:trPr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9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b/>
          <w:szCs w:val="24"/>
        </w:rPr>
        <w:t>Zastupitelstvo města schvaluje konečné zadání pro změnu územního plánu města Velešín č. 1 a ukládá doplnit potřebné údaje na zpracování změ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. dle termínů zpracování</w:t>
        <w:tab/>
        <w:tab/>
        <w:tab/>
        <w:tab/>
        <w:tab/>
        <w:t>Z. starosta, místostarosta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Cs w:val="24"/>
          <w:u w:val="single"/>
        </w:rPr>
        <w:t xml:space="preserve">10. Závěrečný účet SMO Pomalší za rok 2008 </w:t>
      </w:r>
      <w:r>
        <w:rPr>
          <w:b/>
          <w:szCs w:val="24"/>
        </w:rPr>
        <w:t>– příloha č. 10/2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Zpráva byla zveřejněna ve všech členských obcích Svazku měst a obcí Pomalší, byla odsouhlasena valnou hromadou SMO Pomalší bez výhr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0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stupitelstvo města bere na vědomí závěrečný účet SMO Pomalší za rok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i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1. Různé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1a)  Schválení územní studie využití lokality H1 (území za E55 směrem k Nádraží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Cs w:val="24"/>
          <w:u w:val="single"/>
        </w:rPr>
      </w:pPr>
      <w:r>
        <w:rPr>
          <w:i/>
          <w:szCs w:val="24"/>
        </w:rPr>
        <w:t>Dne 26. 5. 2009 bylo za účasti dotčených orgánů, zpracovatele (Ing.arch. Rampas) a investora (Proxima v.o.s.) projednána konečná verze územní studie pro výstavbu solární elektrárny a další využití (průmyslová a obchodní zón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1a)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stupitelstvo města schvaluje územní studii lokality H1 v předloženém zně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nesleduje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1b) – Žádost o odprodej pozemku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b/>
          <w:szCs w:val="24"/>
        </w:rPr>
        <w:t xml:space="preserve">Růžička – </w:t>
      </w:r>
      <w:r>
        <w:rPr>
          <w:szCs w:val="24"/>
        </w:rPr>
        <w:t>obdrželi jsme žádost pana Opekara o odprodej pozemku p.č. 2987/2 a části pozemku p.č. 3520/1, vše v k.ú. Chodeč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nesení č. 11b)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/>
      </w:pPr>
      <w:r>
        <w:rPr>
          <w:b/>
          <w:szCs w:val="24"/>
        </w:rPr>
        <w:t>Zastupitelstvo města schvaluje zveřejnění záměru obce prodat pozemek p.č. 2987/2 o výměře 15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a pozemku p.č. 3520/3 o výměře 107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a části parcely č. 3520/1 o výměře určené geometrickým plánem (cca 460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), vše v k.ú. Chodeč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Bod se sleduje</w:t>
        <w:tab/>
        <w:tab/>
        <w:t xml:space="preserve">Z. místostarosta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jc w:val="both"/>
        <w:rPr>
          <w:szCs w:val="24"/>
        </w:rPr>
      </w:pPr>
      <w:r>
        <w:rPr>
          <w:szCs w:val="24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: </w:t>
            </w:r>
            <w:r>
              <w:rPr>
                <w:b/>
                <w:szCs w:val="24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Cs w:val="24"/>
              </w:rPr>
              <w:t xml:space="preserve">Proti: </w:t>
            </w:r>
            <w:r>
              <w:rPr>
                <w:b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Zdr.</w:t>
            </w:r>
            <w:r>
              <w:rPr>
                <w:b/>
                <w:szCs w:val="24"/>
              </w:rPr>
              <w:t>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Cs w:val="24"/>
          <w:u w:val="single"/>
        </w:rPr>
        <w:t>12</w:t>
      </w:r>
      <w:r>
        <w:rPr>
          <w:szCs w:val="24"/>
          <w:u w:val="single"/>
        </w:rPr>
        <w:t xml:space="preserve">. </w:t>
      </w:r>
      <w:r>
        <w:rPr>
          <w:b/>
          <w:szCs w:val="24"/>
          <w:u w:val="single"/>
        </w:rPr>
        <w:t>Interpel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i/>
          <w:i/>
          <w:szCs w:val="24"/>
        </w:rPr>
      </w:pPr>
      <w:r>
        <w:rPr>
          <w:i/>
          <w:szCs w:val="24"/>
        </w:rPr>
        <w:t>Bez interpela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670" w:leader="none"/>
        </w:tabs>
        <w:jc w:val="both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>Ve Velešíně dne 2.6.20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610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  <w:t>Zapsal: Zdeněk Žák – tajemník MěÚ</w:t>
        <w:tab/>
        <w:tab/>
        <w:tab/>
        <w:t>Ověřil(a): Mgr. Danuše Grillo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b/>
          <w:szCs w:val="24"/>
        </w:rPr>
        <w:tab/>
        <w:tab/>
        <w:tab/>
        <w:tab/>
        <w:tab/>
        <w:t xml:space="preserve">     </w:t>
        <w:tab/>
        <w:t xml:space="preserve">     </w:t>
      </w:r>
      <w:r>
        <w:rPr>
          <w:szCs w:val="24"/>
        </w:rPr>
        <w:t>František Ondráš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6" w:leader="none"/>
          <w:tab w:val="left" w:pos="3402" w:leader="none"/>
          <w:tab w:val="left" w:pos="5040" w:leader="none"/>
          <w:tab w:val="left" w:pos="5610" w:leader="none"/>
          <w:tab w:val="left" w:pos="5670" w:leader="none"/>
        </w:tabs>
        <w:jc w:val="both"/>
        <w:outlineLvl w:val="0"/>
        <w:rPr/>
      </w:pPr>
      <w:r>
        <w:rPr>
          <w:szCs w:val="24"/>
        </w:rPr>
        <w:tab/>
        <w:tab/>
        <w:tab/>
        <w:tab/>
        <w:t xml:space="preserve">     starosta: Mgr. Josef Klím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ZZM 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38:00Z</dcterms:created>
  <dc:creator>Zdeněk Žák</dc:creator>
  <dc:description/>
  <cp:keywords/>
  <dc:language>en-US</dc:language>
  <cp:lastModifiedBy>Zdeněk Žák</cp:lastModifiedBy>
  <cp:lastPrinted>2009-06-09T13:57:00Z</cp:lastPrinted>
  <dcterms:modified xsi:type="dcterms:W3CDTF">2009-07-07T12:10:00Z</dcterms:modified>
  <cp:revision>18</cp:revision>
  <dc:subject/>
  <dc:title>Zápis č</dc:title>
</cp:coreProperties>
</file>