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 č. 23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 veřejného zasedání zastupitelstva města Velešín konaného dne 26.10.2009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Přítomni:</w:t>
      </w:r>
      <w:r>
        <w:rPr>
          <w:sz w:val="22"/>
          <w:szCs w:val="22"/>
        </w:rPr>
        <w:t xml:space="preserve"> Jaroslav Bartizal, Bořivoj Havlíček, Mgr. Josef Klíma, Zuzana Levá, Ing. Jana Německá, František Ondrášek, František Persán, Ing. Milan Prokeš, Jiří Růžička, Ing. Lenka Šípková, František Šrámek, Jan Štindl 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mluveni:</w:t>
      </w:r>
      <w:r>
        <w:rPr>
          <w:sz w:val="22"/>
          <w:szCs w:val="22"/>
        </w:rPr>
        <w:t xml:space="preserve"> Mgr. Rudolf Ondřich, Vladimír Mikeš, Mgr. Danuše Grillová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>Začátek:</w:t>
      </w:r>
      <w:r>
        <w:rPr>
          <w:sz w:val="22"/>
          <w:szCs w:val="22"/>
        </w:rPr>
        <w:t xml:space="preserve"> 18,10 hod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Konec: </w:t>
      </w:r>
      <w:r>
        <w:rPr>
          <w:sz w:val="22"/>
          <w:szCs w:val="22"/>
        </w:rPr>
        <w:t>18,30 ho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rčení ověřovatelů zápisu a jmenování zapisovate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jednání a schválení programu jedná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datky zřizovacích listin P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kytnutí daru Charitě Kapli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Určení ověřovatelů zápisu a jmenování zapisovate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Ověřovatelé zápisu:</w:t>
      </w:r>
      <w:r>
        <w:rPr>
          <w:b/>
          <w:sz w:val="22"/>
          <w:szCs w:val="22"/>
        </w:rPr>
        <w:t xml:space="preserve"> Ing. Šípková, Jiří Růžičk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sz w:val="22"/>
          <w:szCs w:val="22"/>
        </w:rPr>
        <w:t>Zapisovatel:</w:t>
      </w:r>
      <w:r>
        <w:rPr>
          <w:b/>
          <w:sz w:val="22"/>
          <w:szCs w:val="22"/>
        </w:rPr>
        <w:t xml:space="preserve"> Z. Žák – tajemník Mě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Projednání a schválení programu jednání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>Hlasování o návrhu programu jedná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: </w:t>
            </w: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ti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dr.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Dodatky zřizovacích listin příspěvkových organizací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ovelizací zákona č. 250/2000 Sb., o rozpočtových pravidlech územních rozpočtů bylo nutno zpracovat dodatky zřizovacích listin PO tak, aby byly v souladu s tímto zákone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nesení č. 3/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tupitelstvo města schvaluje Dodatek č. 2 zřizovací listiny Základní školy Velešín, Dodatek č. 2 zřizovací listiny Mateřské školy ve Velešíně a Dodatek č. 2 Kulturního a informačního centra města Veleší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d se nesleduje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: </w:t>
            </w: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ti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dr.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Poskytnutí daru Charitě Kapl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ěstu Velešín byl bezúplatně převeden majetek státu s nímž měla právo hospodaření Policie ČR. Jednalo se o dva automobily Škoda Felicia, které město opět formou daru věnuje Charitě Kaplice, organizaci zabývající se sociálními služba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nesení č. 4/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Zastupitelstvo města schvaluje darování dvou osobních automobilů, Škoda Felicia a Škoda Felicia Combi Charitě Kaplice s tím, že městu budou uhrazeny veškeré náklady spojené s převody těchto voz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d trvá</w:t>
        <w:tab/>
        <w:tab/>
        <w:tab/>
        <w:t>Z. starosta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: </w:t>
            </w: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ti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dr.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Ve Velešíně dne 27.10.20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Zapsal: Zdeněk Žák – tajemník MěÚ</w:t>
        <w:tab/>
        <w:tab/>
        <w:tab/>
        <w:t>Ověřil(a): Ing. Lenka Šípkov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      </w:t>
      </w:r>
      <w:r>
        <w:rPr>
          <w:sz w:val="22"/>
          <w:szCs w:val="22"/>
        </w:rPr>
        <w:t>Jiří Růžič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/>
      </w:pPr>
      <w:r>
        <w:rPr>
          <w:sz w:val="22"/>
          <w:szCs w:val="22"/>
        </w:rPr>
        <w:tab/>
        <w:tab/>
        <w:tab/>
        <w:t xml:space="preserve">   starosta: Mgr. Josef Klím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ZZM 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37:00Z</dcterms:created>
  <dc:creator>Zdeněk Žák</dc:creator>
  <dc:description/>
  <dc:language>en-US</dc:language>
  <cp:lastModifiedBy>Josef Klíma</cp:lastModifiedBy>
  <cp:lastPrinted>2009-11-03T10:46:00Z</cp:lastPrinted>
  <dcterms:modified xsi:type="dcterms:W3CDTF">2009-11-03T09:46:00Z</dcterms:modified>
  <cp:revision>8</cp:revision>
  <dc:subject/>
  <dc:title>Zápis č</dc:title>
</cp:coreProperties>
</file>